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36575</wp:posOffset>
                </wp:positionH>
                <wp:positionV relativeFrom="paragraph">
                  <wp:posOffset>-431800</wp:posOffset>
                </wp:positionV>
                <wp:extent cx="635" cy="87477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2.25pt;margin-top:-34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329555</wp:posOffset>
                </wp:positionH>
                <wp:positionV relativeFrom="paragraph">
                  <wp:posOffset>-431800</wp:posOffset>
                </wp:positionV>
                <wp:extent cx="635" cy="874776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9.65pt;margin-top:-34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695315</wp:posOffset>
                </wp:positionH>
                <wp:positionV relativeFrom="paragraph">
                  <wp:posOffset>-431800</wp:posOffset>
                </wp:positionV>
                <wp:extent cx="635" cy="874776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8.45pt;margin-top:-34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-166370</wp:posOffset>
                </wp:positionH>
                <wp:positionV relativeFrom="paragraph">
                  <wp:posOffset>107950</wp:posOffset>
                </wp:positionV>
                <wp:extent cx="657542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3.1pt;margin-top:8.5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-166370</wp:posOffset>
                </wp:positionH>
                <wp:positionV relativeFrom="paragraph">
                  <wp:posOffset>388620</wp:posOffset>
                </wp:positionV>
                <wp:extent cx="6575425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3.1pt;margin-top:30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-166370</wp:posOffset>
                </wp:positionH>
                <wp:positionV relativeFrom="paragraph">
                  <wp:posOffset>669290</wp:posOffset>
                </wp:positionV>
                <wp:extent cx="6575425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3.1pt;margin-top:52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-166370</wp:posOffset>
                </wp:positionH>
                <wp:positionV relativeFrom="paragraph">
                  <wp:posOffset>949960</wp:posOffset>
                </wp:positionV>
                <wp:extent cx="6575425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3.1pt;margin-top:74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-166370</wp:posOffset>
                </wp:positionH>
                <wp:positionV relativeFrom="paragraph">
                  <wp:posOffset>2353310</wp:posOffset>
                </wp:positionV>
                <wp:extent cx="6575425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3.1pt;margin-top:185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-166370</wp:posOffset>
                </wp:positionH>
                <wp:positionV relativeFrom="paragraph">
                  <wp:posOffset>2072640</wp:posOffset>
                </wp:positionV>
                <wp:extent cx="6575425" cy="6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3.1pt;margin-top:163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-166370</wp:posOffset>
                </wp:positionH>
                <wp:positionV relativeFrom="paragraph">
                  <wp:posOffset>1230630</wp:posOffset>
                </wp:positionV>
                <wp:extent cx="6575425" cy="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3.1pt;margin-top:96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-166370</wp:posOffset>
                </wp:positionH>
                <wp:positionV relativeFrom="paragraph">
                  <wp:posOffset>2633980</wp:posOffset>
                </wp:positionV>
                <wp:extent cx="6575425" cy="6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3.1pt;margin-top:207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-166370</wp:posOffset>
                </wp:positionH>
                <wp:positionV relativeFrom="paragraph">
                  <wp:posOffset>1511300</wp:posOffset>
                </wp:positionV>
                <wp:extent cx="6575425" cy="6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3.1pt;margin-top:11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-166370</wp:posOffset>
                </wp:positionH>
                <wp:positionV relativeFrom="paragraph">
                  <wp:posOffset>1791970</wp:posOffset>
                </wp:positionV>
                <wp:extent cx="6575425" cy="63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3.1pt;margin-top:14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-166370</wp:posOffset>
                </wp:positionH>
                <wp:positionV relativeFrom="paragraph">
                  <wp:posOffset>2914650</wp:posOffset>
                </wp:positionV>
                <wp:extent cx="6575425" cy="63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3.1pt;margin-top:229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-166370</wp:posOffset>
                </wp:positionH>
                <wp:positionV relativeFrom="paragraph">
                  <wp:posOffset>3195320</wp:posOffset>
                </wp:positionV>
                <wp:extent cx="6575425" cy="63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3.1pt;margin-top:251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-166370</wp:posOffset>
                </wp:positionH>
                <wp:positionV relativeFrom="paragraph">
                  <wp:posOffset>3475990</wp:posOffset>
                </wp:positionV>
                <wp:extent cx="6575425" cy="63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3.1pt;margin-top:273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-166370</wp:posOffset>
                </wp:positionH>
                <wp:positionV relativeFrom="paragraph">
                  <wp:posOffset>3756660</wp:posOffset>
                </wp:positionV>
                <wp:extent cx="6575425" cy="63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3.1pt;margin-top:295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-166370</wp:posOffset>
                </wp:positionH>
                <wp:positionV relativeFrom="paragraph">
                  <wp:posOffset>4048760</wp:posOffset>
                </wp:positionV>
                <wp:extent cx="6575425" cy="63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3.1pt;margin-top:318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-166370</wp:posOffset>
                </wp:positionH>
                <wp:positionV relativeFrom="paragraph">
                  <wp:posOffset>4333240</wp:posOffset>
                </wp:positionV>
                <wp:extent cx="6575425" cy="63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3.1pt;margin-top:341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-166370</wp:posOffset>
                </wp:positionH>
                <wp:positionV relativeFrom="paragraph">
                  <wp:posOffset>4617720</wp:posOffset>
                </wp:positionV>
                <wp:extent cx="6575425" cy="63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3.1pt;margin-top:363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-166370</wp:posOffset>
                </wp:positionH>
                <wp:positionV relativeFrom="paragraph">
                  <wp:posOffset>4902200</wp:posOffset>
                </wp:positionV>
                <wp:extent cx="6575425" cy="63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3.1pt;margin-top:38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-166370</wp:posOffset>
                </wp:positionH>
                <wp:positionV relativeFrom="paragraph">
                  <wp:posOffset>5186680</wp:posOffset>
                </wp:positionV>
                <wp:extent cx="6575425" cy="63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3.1pt;margin-top:408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-166370</wp:posOffset>
                </wp:positionH>
                <wp:positionV relativeFrom="paragraph">
                  <wp:posOffset>5471160</wp:posOffset>
                </wp:positionV>
                <wp:extent cx="6575425" cy="63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3.1pt;margin-top:430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-166370</wp:posOffset>
                </wp:positionH>
                <wp:positionV relativeFrom="paragraph">
                  <wp:posOffset>5755640</wp:posOffset>
                </wp:positionV>
                <wp:extent cx="6575425" cy="635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3.1pt;margin-top:453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-166370</wp:posOffset>
                </wp:positionH>
                <wp:positionV relativeFrom="paragraph">
                  <wp:posOffset>6040120</wp:posOffset>
                </wp:positionV>
                <wp:extent cx="6575425" cy="635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3.1pt;margin-top:475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-166370</wp:posOffset>
                </wp:positionH>
                <wp:positionV relativeFrom="paragraph">
                  <wp:posOffset>6324600</wp:posOffset>
                </wp:positionV>
                <wp:extent cx="6575425" cy="63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3.1pt;margin-top:49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-166370</wp:posOffset>
                </wp:positionH>
                <wp:positionV relativeFrom="paragraph">
                  <wp:posOffset>6609080</wp:posOffset>
                </wp:positionV>
                <wp:extent cx="6575425" cy="63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3.1pt;margin-top:520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-166370</wp:posOffset>
                </wp:positionH>
                <wp:positionV relativeFrom="paragraph">
                  <wp:posOffset>6893560</wp:posOffset>
                </wp:positionV>
                <wp:extent cx="6575425" cy="63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3.1pt;margin-top:542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-166370</wp:posOffset>
                </wp:positionH>
                <wp:positionV relativeFrom="paragraph">
                  <wp:posOffset>7178040</wp:posOffset>
                </wp:positionV>
                <wp:extent cx="6575425" cy="635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3.1pt;margin-top:565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-166370</wp:posOffset>
                </wp:positionH>
                <wp:positionV relativeFrom="paragraph">
                  <wp:posOffset>7462520</wp:posOffset>
                </wp:positionV>
                <wp:extent cx="6575425" cy="635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3.1pt;margin-top:587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-166370</wp:posOffset>
                </wp:positionH>
                <wp:positionV relativeFrom="paragraph">
                  <wp:posOffset>7747000</wp:posOffset>
                </wp:positionV>
                <wp:extent cx="6575425" cy="635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3.1pt;margin-top:61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-166370</wp:posOffset>
                </wp:positionH>
                <wp:positionV relativeFrom="paragraph">
                  <wp:posOffset>8031480</wp:posOffset>
                </wp:positionV>
                <wp:extent cx="6575425" cy="635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3.1pt;margin-top:632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3655</wp:posOffset>
                </wp:positionH>
                <wp:positionV relativeFrom="paragraph">
                  <wp:posOffset>-431800</wp:posOffset>
                </wp:positionV>
                <wp:extent cx="635" cy="8747760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65pt;margin-top:-34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41935</wp:posOffset>
                </wp:positionH>
                <wp:positionV relativeFrom="paragraph">
                  <wp:posOffset>-426720</wp:posOffset>
                </wp:positionV>
                <wp:extent cx="635" cy="8747760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.05pt;margin-top:-33.6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7940</wp:posOffset>
                </wp:positionH>
                <wp:positionV relativeFrom="paragraph">
                  <wp:posOffset>-471805</wp:posOffset>
                </wp:positionV>
                <wp:extent cx="229870" cy="681990"/>
                <wp:effectExtent l="0" t="0" r="0" b="1149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040" cy="681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0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Зона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2.2pt;margin-top:-37.15pt;width:18.05pt;height:53.6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i/>
                          <w:szCs w:val="20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Зон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75590</wp:posOffset>
                </wp:positionH>
                <wp:positionV relativeFrom="paragraph">
                  <wp:posOffset>-478155</wp:posOffset>
                </wp:positionV>
                <wp:extent cx="229870" cy="681990"/>
                <wp:effectExtent l="0" t="0" r="0" b="11557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040" cy="681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0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Поз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.7pt;margin-top:-37.65pt;width:18.05pt;height:53.6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i/>
                          <w:szCs w:val="20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Поз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061335</wp:posOffset>
                </wp:positionH>
                <wp:positionV relativeFrom="paragraph">
                  <wp:posOffset>-431800</wp:posOffset>
                </wp:positionV>
                <wp:extent cx="635" cy="8747760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1.05pt;margin-top:-34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181610</wp:posOffset>
                </wp:positionH>
                <wp:positionV relativeFrom="paragraph">
                  <wp:posOffset>-478155</wp:posOffset>
                </wp:positionV>
                <wp:extent cx="6588760" cy="681990"/>
                <wp:effectExtent l="0" t="0" r="0" b="669290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681840"/>
                          <a:chOff x="0" y="0"/>
                          <a:chExt cx="6588720" cy="681840"/>
                        </a:xfrm>
                      </wpg:grpSpPr>
                      <wps:wsp>
                        <wps:cNvSpPr txBox="1"/>
                        <wps:spPr>
                          <a:xfrm>
                            <a:off x="738360" y="202680"/>
                            <a:ext cx="250380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val="ru-RU" w:bidi="ar-SA"/>
                                </w:rPr>
                                <w:t>Обозначение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230040" cy="681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val="ru-RU" w:bidi="ar-SA"/>
                                </w:rPr>
                                <w:t>Форма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43640" y="202680"/>
                            <a:ext cx="30528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val="ru-RU" w:bidi="ar-SA"/>
                                </w:rPr>
                                <w:t>Кол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96080" y="107280"/>
                            <a:ext cx="692640" cy="41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val="ru-RU" w:bidi="ar-SA"/>
                                </w:rPr>
                                <w:t>Приме-чание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.3pt;margin-top:-37.65pt;width:518.85pt;height:53.7pt" coordorigin="-286,-753" coordsize="10377,1074">
                <v:shape id="shape_0" stroked="f" o:allowincell="f" style="position:absolute;left:877;top:-434;width:3942;height:3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GOST type A" w:hAnsi="GOST type A" w:eastAsia="Times New Roman" w:cs="GOST type A"/>
                            <w:color w:val="auto"/>
                            <w:lang w:val="ru-RU" w:bidi="ar-SA"/>
                          </w:rPr>
                          <w:t>Обозначени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286;top:-753;width:361;height:10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GOST type A" w:hAnsi="GOST type A" w:eastAsia="Times New Roman" w:cs="GOST type A"/>
                            <w:color w:val="auto"/>
                            <w:lang w:val="ru-RU" w:bidi="ar-SA"/>
                          </w:rPr>
                          <w:t>Форма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44;top:-434;width:480;height:3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GOST type A" w:hAnsi="GOST type A" w:eastAsia="Times New Roman" w:cs="GOST type A"/>
                            <w:color w:val="auto"/>
                            <w:lang w:val="ru-RU" w:bidi="ar-SA"/>
                          </w:rPr>
                          <w:t>Ко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99;top:-584;width:1090;height:6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GOST type A" w:hAnsi="GOST type A" w:eastAsia="Times New Roman" w:cs="GOST type A"/>
                            <w:color w:val="auto"/>
                            <w:lang w:val="ru-RU" w:bidi="ar-SA"/>
                          </w:rPr>
                          <w:t>Приме-чани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166370</wp:posOffset>
                </wp:positionH>
                <wp:positionV relativeFrom="paragraph">
                  <wp:posOffset>140335</wp:posOffset>
                </wp:positionV>
                <wp:extent cx="6549390" cy="229235"/>
                <wp:effectExtent l="0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49480" cy="229320"/>
                          <a:chOff x="0" y="0"/>
                          <a:chExt cx="6549480" cy="229320"/>
                        </a:xfrm>
                      </wpg:grpSpPr>
                      <wps:wsp>
                        <wps:cNvSpPr txBox="1"/>
                        <wps:spPr>
                          <a:xfrm>
                            <a:off x="724680" y="0"/>
                            <a:ext cx="250200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67104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142" w:leader="none"/>
                                  <w:tab w:val="center" w:pos="851" w:leader="none"/>
                                </w:tabs>
                                <w:overflowPunct w:val="false"/>
                                <w:bidi w:val="0"/>
                                <w:spacing w:lineRule="auto" w:line="27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37120" y="0"/>
                            <a:ext cx="225936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кументация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96480" y="0"/>
                            <a:ext cx="105300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266" w:leader="none"/>
                                  <w:tab w:val="left" w:pos="644" w:leader="none"/>
                                </w:tabs>
                                <w:overflowPunct w:val="false"/>
                                <w:bidi w:val="0"/>
                                <w:spacing w:lineRule="auto" w:line="27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3.1pt;margin-top:11.05pt;width:515.7pt;height:18.05pt" coordorigin="-262,221" coordsize="10314,361">
                <v:shape id="shape_0" stroked="f" o:allowincell="f" style="position:absolute;left:879;top:221;width:3939;height:3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76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262;top:221;width:1056;height:360;mso-wrap-style:square;v-text-anchor:top" type="_x0000_t202">
                  <v:textbox>
                    <w:txbxContent>
                      <w:p>
                        <w:pPr>
                          <w:tabs>
                            <w:tab w:val="center" w:pos="142" w:leader="none"/>
                            <w:tab w:val="center" w:pos="851" w:leader="none"/>
                          </w:tabs>
                          <w:overflowPunct w:val="false"/>
                          <w:bidi w:val="0"/>
                          <w:spacing w:lineRule="auto" w:line="276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8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36;top:221;width:3557;height:3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кументац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94;top:221;width:1657;height:360;mso-wrap-style:square;v-text-anchor:top" type="_x0000_t202">
                  <v:textbox>
                    <w:txbxContent>
                      <w:p>
                        <w:pPr>
                          <w:tabs>
                            <w:tab w:val="center" w:pos="266" w:leader="none"/>
                            <w:tab w:val="left" w:pos="644" w:leader="none"/>
                          </w:tabs>
                          <w:overflowPunct w:val="false"/>
                          <w:bidi w:val="0"/>
                          <w:spacing w:lineRule="auto" w:line="276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8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166370</wp:posOffset>
                </wp:positionH>
                <wp:positionV relativeFrom="paragraph">
                  <wp:posOffset>433705</wp:posOffset>
                </wp:positionV>
                <wp:extent cx="6549390" cy="229235"/>
                <wp:effectExtent l="0" t="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49480" cy="229320"/>
                          <a:chOff x="0" y="0"/>
                          <a:chExt cx="6549480" cy="229320"/>
                        </a:xfrm>
                      </wpg:grpSpPr>
                      <wps:wsp>
                        <wps:cNvSpPr txBox="1"/>
                        <wps:spPr>
                          <a:xfrm>
                            <a:off x="724680" y="0"/>
                            <a:ext cx="250200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67104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142" w:leader="none"/>
                                  <w:tab w:val="center" w:pos="851" w:leader="none"/>
                                </w:tabs>
                                <w:overflowPunct w:val="false"/>
                                <w:bidi w:val="0"/>
                                <w:spacing w:lineRule="auto" w:line="27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i w:val="false"/>
                                  <w:w w:val="8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1</w:t>
                              </w:r>
                              <w:r>
                                <w:rPr>
                                  <w:kern w:val="2"/>
                                  <w:sz w:val="24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37120" y="0"/>
                            <a:ext cx="225936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Стенд для испытания н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96480" y="0"/>
                            <a:ext cx="105300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266" w:leader="none"/>
                                  <w:tab w:val="left" w:pos="644" w:leader="none"/>
                                </w:tabs>
                                <w:overflowPunct w:val="false"/>
                                <w:bidi w:val="0"/>
                                <w:spacing w:lineRule="auto" w:line="27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3.1pt;margin-top:34.15pt;width:515.7pt;height:18.05pt" coordorigin="-262,683" coordsize="10314,361">
                <v:shape id="shape_0" stroked="f" o:allowincell="f" style="position:absolute;left:879;top:683;width:3939;height:3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76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262;top:683;width:1056;height:360;mso-wrap-style:square;v-text-anchor:top" type="_x0000_t202">
                  <v:textbox>
                    <w:txbxContent>
                      <w:p>
                        <w:pPr>
                          <w:tabs>
                            <w:tab w:val="center" w:pos="142" w:leader="none"/>
                            <w:tab w:val="center" w:pos="851" w:leader="none"/>
                          </w:tabs>
                          <w:overflowPunct w:val="false"/>
                          <w:bidi w:val="0"/>
                          <w:spacing w:lineRule="auto" w:line="276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4"/>
                            <w:i w:val="false"/>
                            <w:w w:val="8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1</w:t>
                        </w:r>
                        <w:r>
                          <w:rPr>
                            <w:kern w:val="2"/>
                            <w:sz w:val="24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36;top:683;width:3557;height:3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76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Стенд для испытания н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94;top:683;width:1657;height:360;mso-wrap-style:square;v-text-anchor:top" type="_x0000_t202">
                  <v:textbox>
                    <w:txbxContent>
                      <w:p>
                        <w:pPr>
                          <w:tabs>
                            <w:tab w:val="center" w:pos="266" w:leader="none"/>
                            <w:tab w:val="left" w:pos="644" w:leader="none"/>
                          </w:tabs>
                          <w:overflowPunct w:val="false"/>
                          <w:bidi w:val="0"/>
                          <w:spacing w:lineRule="auto" w:line="276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8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168910</wp:posOffset>
                </wp:positionH>
                <wp:positionV relativeFrom="paragraph">
                  <wp:posOffset>701040</wp:posOffset>
                </wp:positionV>
                <wp:extent cx="6549390" cy="229235"/>
                <wp:effectExtent l="0" t="0" r="0" b="13335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49480" cy="229320"/>
                          <a:chOff x="0" y="0"/>
                          <a:chExt cx="6549480" cy="229320"/>
                        </a:xfrm>
                      </wpg:grpSpPr>
                      <wps:wsp>
                        <wps:cNvSpPr txBox="1"/>
                        <wps:spPr>
                          <a:xfrm>
                            <a:off x="724680" y="0"/>
                            <a:ext cx="250200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67104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142" w:leader="none"/>
                                  <w:tab w:val="center" w:pos="851" w:leader="none"/>
                                </w:tabs>
                                <w:overflowPunct w:val="false"/>
                                <w:bidi w:val="0"/>
                                <w:spacing w:lineRule="auto" w:line="27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37120" y="0"/>
                            <a:ext cx="225936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лотность воздухоохладителя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96480" y="0"/>
                            <a:ext cx="105300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266" w:leader="none"/>
                                  <w:tab w:val="left" w:pos="644" w:leader="none"/>
                                </w:tabs>
                                <w:overflowPunct w:val="false"/>
                                <w:bidi w:val="0"/>
                                <w:spacing w:lineRule="auto" w:line="27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3.3pt;margin-top:55.2pt;width:515.7pt;height:18.05pt" coordorigin="-266,1104" coordsize="10314,361">
                <v:shape id="shape_0" stroked="f" o:allowincell="f" style="position:absolute;left:875;top:1104;width:3939;height:3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76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266;top:1104;width:1056;height:360;mso-wrap-style:square;v-text-anchor:top" type="_x0000_t202">
                  <v:textbox>
                    <w:txbxContent>
                      <w:p>
                        <w:pPr>
                          <w:tabs>
                            <w:tab w:val="center" w:pos="142" w:leader="none"/>
                            <w:tab w:val="center" w:pos="851" w:leader="none"/>
                          </w:tabs>
                          <w:overflowPunct w:val="false"/>
                          <w:bidi w:val="0"/>
                          <w:spacing w:lineRule="auto" w:line="276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8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32;top:1104;width:3557;height:3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76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лотность воздухоохладител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90;top:1104;width:1657;height:360;mso-wrap-style:square;v-text-anchor:top" type="_x0000_t202">
                  <v:textbox>
                    <w:txbxContent>
                      <w:p>
                        <w:pPr>
                          <w:tabs>
                            <w:tab w:val="center" w:pos="266" w:leader="none"/>
                            <w:tab w:val="left" w:pos="644" w:leader="none"/>
                          </w:tabs>
                          <w:overflowPunct w:val="false"/>
                          <w:bidi w:val="0"/>
                          <w:spacing w:lineRule="auto" w:line="276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8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166370</wp:posOffset>
                </wp:positionH>
                <wp:positionV relativeFrom="paragraph">
                  <wp:posOffset>992505</wp:posOffset>
                </wp:positionV>
                <wp:extent cx="6549390" cy="229235"/>
                <wp:effectExtent l="0" t="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49480" cy="229320"/>
                          <a:chOff x="0" y="0"/>
                          <a:chExt cx="6549480" cy="229320"/>
                        </a:xfrm>
                      </wpg:grpSpPr>
                      <wps:wsp>
                        <wps:cNvSpPr txBox="1"/>
                        <wps:spPr>
                          <a:xfrm>
                            <a:off x="724680" y="0"/>
                            <a:ext cx="250200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67104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57" w:leader="none"/>
                                  <w:tab w:val="center" w:pos="851" w:leader="none"/>
                                </w:tabs>
                                <w:overflowPunct w:val="false"/>
                                <w:bidi w:val="0"/>
                                <w:spacing w:lineRule="auto" w:line="27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i w:val="false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37120" y="0"/>
                            <a:ext cx="225936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системы воздухоснабжения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96480" y="0"/>
                            <a:ext cx="105300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266" w:leader="none"/>
                                  <w:tab w:val="left" w:pos="644" w:leader="none"/>
                                </w:tabs>
                                <w:overflowPunct w:val="false"/>
                                <w:bidi w:val="0"/>
                                <w:spacing w:lineRule="auto" w:line="27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3.1pt;margin-top:78.15pt;width:515.7pt;height:18.05pt" coordorigin="-262,1563" coordsize="10314,361">
                <v:shape id="shape_0" stroked="f" o:allowincell="f" style="position:absolute;left:879;top:1563;width:3939;height:3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76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262;top:1563;width:1056;height:360;mso-wrap-style:square;v-text-anchor:top" type="_x0000_t202">
                  <v:textbox>
                    <w:txbxContent>
                      <w:p>
                        <w:pPr>
                          <w:tabs>
                            <w:tab w:val="center" w:pos="57" w:leader="none"/>
                            <w:tab w:val="center" w:pos="851" w:leader="none"/>
                          </w:tabs>
                          <w:overflowPunct w:val="false"/>
                          <w:bidi w:val="0"/>
                          <w:spacing w:lineRule="auto" w:line="276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i w:val="false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36;top:1563;width:3557;height:3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76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системы воздухоснабжен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94;top:1563;width:1657;height:360;mso-wrap-style:square;v-text-anchor:top" type="_x0000_t202">
                  <v:textbox>
                    <w:txbxContent>
                      <w:p>
                        <w:pPr>
                          <w:tabs>
                            <w:tab w:val="center" w:pos="266" w:leader="none"/>
                            <w:tab w:val="left" w:pos="644" w:leader="none"/>
                          </w:tabs>
                          <w:overflowPunct w:val="false"/>
                          <w:bidi w:val="0"/>
                          <w:spacing w:lineRule="auto" w:line="276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4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166370</wp:posOffset>
                </wp:positionH>
                <wp:positionV relativeFrom="paragraph">
                  <wp:posOffset>1270635</wp:posOffset>
                </wp:positionV>
                <wp:extent cx="6549390" cy="229235"/>
                <wp:effectExtent l="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49480" cy="229320"/>
                          <a:chOff x="0" y="0"/>
                          <a:chExt cx="6549480" cy="229320"/>
                        </a:xfrm>
                      </wpg:grpSpPr>
                      <wps:wsp>
                        <wps:cNvSpPr txBox="1"/>
                        <wps:spPr>
                          <a:xfrm>
                            <a:off x="724680" y="0"/>
                            <a:ext cx="250200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67104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37120" y="0"/>
                            <a:ext cx="225936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дизеля 10Д100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96480" y="0"/>
                            <a:ext cx="105300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266" w:leader="none"/>
                                  <w:tab w:val="left" w:pos="644" w:leader="none"/>
                                </w:tabs>
                                <w:overflowPunct w:val="false"/>
                                <w:bidi w:val="0"/>
                                <w:spacing w:lineRule="auto" w:line="27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3.1pt;margin-top:100.05pt;width:515.7pt;height:18.05pt" coordorigin="-262,2001" coordsize="10314,361">
                <v:shape id="shape_0" stroked="f" o:allowincell="f" style="position:absolute;left:879;top:2001;width:3939;height:3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76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262;top:2001;width:1056;height:360;mso-wrap-style:none;v-text-anchor:middle" type="_x0000_t202">
                  <v:textbox>
                    <w:txbxContent>
                      <w:p>
                        <w:pPr>
                          <w:tabs>
                            <w:tab w:val="center" w:pos="57" w:leader="none"/>
                            <w:tab w:val="center" w:pos="851" w:leader="none"/>
                          </w:tabs>
                          <w:overflowPunct w:val="false"/>
                          <w:bidi w:val="0"/>
                          <w:spacing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36;top:2001;width:3557;height:3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76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дизеля 10Д1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94;top:2001;width:1657;height:360;mso-wrap-style:square;v-text-anchor:top" type="_x0000_t202">
                  <v:textbox>
                    <w:txbxContent>
                      <w:p>
                        <w:pPr>
                          <w:tabs>
                            <w:tab w:val="center" w:pos="266" w:leader="none"/>
                            <w:tab w:val="left" w:pos="644" w:leader="none"/>
                          </w:tabs>
                          <w:overflowPunct w:val="false"/>
                          <w:bidi w:val="0"/>
                          <w:spacing w:lineRule="auto" w:line="276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4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160655</wp:posOffset>
                </wp:positionH>
                <wp:positionV relativeFrom="paragraph">
                  <wp:posOffset>1550035</wp:posOffset>
                </wp:positionV>
                <wp:extent cx="6549390" cy="229235"/>
                <wp:effectExtent l="0" t="0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49480" cy="229320"/>
                          <a:chOff x="0" y="0"/>
                          <a:chExt cx="6549480" cy="229320"/>
                        </a:xfrm>
                      </wpg:grpSpPr>
                      <wps:wsp>
                        <wps:cNvSpPr txBox="1"/>
                        <wps:spPr>
                          <a:xfrm>
                            <a:off x="724680" y="0"/>
                            <a:ext cx="250200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67104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57" w:leader="none"/>
                                  <w:tab w:val="center" w:pos="851" w:leader="none"/>
                                </w:tabs>
                                <w:overflowPunct w:val="false"/>
                                <w:bidi w:val="0"/>
                                <w:spacing w:lineRule="auto" w:line="27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i w:val="false"/>
                                  <w:sz w:val="24"/>
                                  <w:w w:val="8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4</w:t>
                              </w:r>
                              <w:r>
                                <w:rPr>
                                  <w:kern w:val="2"/>
                                  <w:i w:val="false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37120" y="0"/>
                            <a:ext cx="225936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Пояснительная запис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96480" y="0"/>
                            <a:ext cx="105300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266" w:leader="none"/>
                                  <w:tab w:val="left" w:pos="644" w:leader="none"/>
                                </w:tabs>
                                <w:overflowPunct w:val="false"/>
                                <w:bidi w:val="0"/>
                                <w:spacing w:lineRule="auto" w:line="27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2.65pt;margin-top:122.05pt;width:515.7pt;height:18.05pt" coordorigin="-253,2441" coordsize="10314,361">
                <v:shape id="shape_0" stroked="f" o:allowincell="f" style="position:absolute;left:888;top:2441;width:3939;height:3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76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253;top:2441;width:1056;height:360;mso-wrap-style:square;v-text-anchor:top" type="_x0000_t202">
                  <v:textbox>
                    <w:txbxContent>
                      <w:p>
                        <w:pPr>
                          <w:tabs>
                            <w:tab w:val="center" w:pos="57" w:leader="none"/>
                            <w:tab w:val="center" w:pos="851" w:leader="none"/>
                          </w:tabs>
                          <w:overflowPunct w:val="false"/>
                          <w:bidi w:val="0"/>
                          <w:spacing w:lineRule="auto" w:line="276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i w:val="false"/>
                            <w:sz w:val="24"/>
                            <w:w w:val="8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4</w:t>
                        </w:r>
                        <w:r>
                          <w:rPr>
                            <w:kern w:val="2"/>
                            <w:i w:val="false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45;top:2441;width:3557;height:3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76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Пояснительная записка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03;top:2441;width:1657;height:360;mso-wrap-style:square;v-text-anchor:top" type="_x0000_t202">
                  <v:textbox>
                    <w:txbxContent>
                      <w:p>
                        <w:pPr>
                          <w:tabs>
                            <w:tab w:val="center" w:pos="266" w:leader="none"/>
                            <w:tab w:val="left" w:pos="644" w:leader="none"/>
                          </w:tabs>
                          <w:overflowPunct w:val="false"/>
                          <w:bidi w:val="0"/>
                          <w:spacing w:lineRule="auto" w:line="276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4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160655</wp:posOffset>
                </wp:positionH>
                <wp:positionV relativeFrom="paragraph">
                  <wp:posOffset>1836420</wp:posOffset>
                </wp:positionV>
                <wp:extent cx="6549390" cy="229235"/>
                <wp:effectExtent l="0" t="0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49480" cy="229320"/>
                          <a:chOff x="0" y="0"/>
                          <a:chExt cx="6549480" cy="229320"/>
                        </a:xfrm>
                      </wpg:grpSpPr>
                      <wps:wsp>
                        <wps:cNvSpPr txBox="1"/>
                        <wps:spPr>
                          <a:xfrm>
                            <a:off x="724680" y="0"/>
                            <a:ext cx="250200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67104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57" w:leader="none"/>
                                  <w:tab w:val="center" w:pos="851" w:leader="none"/>
                                </w:tabs>
                                <w:overflowPunct w:val="false"/>
                                <w:bidi w:val="0"/>
                                <w:spacing w:lineRule="auto" w:line="27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i w:val="false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37120" y="0"/>
                            <a:ext cx="225936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96480" y="0"/>
                            <a:ext cx="105300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266" w:leader="none"/>
                                  <w:tab w:val="left" w:pos="644" w:leader="none"/>
                                </w:tabs>
                                <w:overflowPunct w:val="false"/>
                                <w:bidi w:val="0"/>
                                <w:spacing w:lineRule="auto" w:line="27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2.65pt;margin-top:144.6pt;width:515.7pt;height:18.05pt" coordorigin="-253,2892" coordsize="10314,361">
                <v:shape id="shape_0" stroked="f" o:allowincell="f" style="position:absolute;left:888;top:2892;width:3939;height:3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76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253;top:2892;width:1056;height:360;mso-wrap-style:square;v-text-anchor:top" type="_x0000_t202">
                  <v:textbox>
                    <w:txbxContent>
                      <w:p>
                        <w:pPr>
                          <w:tabs>
                            <w:tab w:val="center" w:pos="57" w:leader="none"/>
                            <w:tab w:val="center" w:pos="851" w:leader="none"/>
                          </w:tabs>
                          <w:overflowPunct w:val="false"/>
                          <w:bidi w:val="0"/>
                          <w:spacing w:lineRule="auto" w:line="276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i w:val="false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45;top:2892;width:3557;height:3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76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03;top:2892;width:1657;height:360;mso-wrap-style:square;v-text-anchor:top" type="_x0000_t202">
                  <v:textbox>
                    <w:txbxContent>
                      <w:p>
                        <w:pPr>
                          <w:tabs>
                            <w:tab w:val="center" w:pos="266" w:leader="none"/>
                            <w:tab w:val="left" w:pos="644" w:leader="none"/>
                          </w:tabs>
                          <w:overflowPunct w:val="false"/>
                          <w:bidi w:val="0"/>
                          <w:spacing w:lineRule="auto" w:line="276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4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161925</wp:posOffset>
                </wp:positionH>
                <wp:positionV relativeFrom="paragraph">
                  <wp:posOffset>2114550</wp:posOffset>
                </wp:positionV>
                <wp:extent cx="6549390" cy="229235"/>
                <wp:effectExtent l="0" t="0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49480" cy="229320"/>
                          <a:chOff x="0" y="0"/>
                          <a:chExt cx="6549480" cy="229320"/>
                        </a:xfrm>
                      </wpg:grpSpPr>
                      <wps:wsp>
                        <wps:cNvSpPr txBox="1"/>
                        <wps:spPr>
                          <a:xfrm>
                            <a:off x="724680" y="0"/>
                            <a:ext cx="250200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67104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57" w:leader="none"/>
                                  <w:tab w:val="center" w:pos="851" w:leader="none"/>
                                </w:tabs>
                                <w:overflowPunct w:val="false"/>
                                <w:bidi w:val="0"/>
                                <w:spacing w:lineRule="auto" w:line="27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i w:val="false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37120" y="0"/>
                            <a:ext cx="225936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борочные единиц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96480" y="0"/>
                            <a:ext cx="105300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266" w:leader="none"/>
                                  <w:tab w:val="left" w:pos="644" w:leader="none"/>
                                </w:tabs>
                                <w:overflowPunct w:val="false"/>
                                <w:bidi w:val="0"/>
                                <w:spacing w:lineRule="auto" w:line="27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2.75pt;margin-top:166.5pt;width:515.7pt;height:18.05pt" coordorigin="-255,3330" coordsize="10314,361">
                <v:shape id="shape_0" stroked="f" o:allowincell="f" style="position:absolute;left:886;top:3330;width:3939;height:3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76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255;top:3330;width:1056;height:360;mso-wrap-style:square;v-text-anchor:top" type="_x0000_t202">
                  <v:textbox>
                    <w:txbxContent>
                      <w:p>
                        <w:pPr>
                          <w:tabs>
                            <w:tab w:val="center" w:pos="57" w:leader="none"/>
                            <w:tab w:val="center" w:pos="851" w:leader="none"/>
                          </w:tabs>
                          <w:overflowPunct w:val="false"/>
                          <w:bidi w:val="0"/>
                          <w:spacing w:lineRule="auto" w:line="276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i w:val="false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43;top:3330;width:3557;height:3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борочные единиц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01;top:3330;width:1657;height:360;mso-wrap-style:square;v-text-anchor:top" type="_x0000_t202">
                  <v:textbox>
                    <w:txbxContent>
                      <w:p>
                        <w:pPr>
                          <w:tabs>
                            <w:tab w:val="center" w:pos="266" w:leader="none"/>
                            <w:tab w:val="left" w:pos="644" w:leader="none"/>
                          </w:tabs>
                          <w:overflowPunct w:val="false"/>
                          <w:bidi w:val="0"/>
                          <w:spacing w:lineRule="auto" w:line="276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4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161925</wp:posOffset>
                </wp:positionH>
                <wp:positionV relativeFrom="paragraph">
                  <wp:posOffset>2393950</wp:posOffset>
                </wp:positionV>
                <wp:extent cx="6549390" cy="229235"/>
                <wp:effectExtent l="0" t="0" r="0" b="0"/>
                <wp:wrapNone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49480" cy="229320"/>
                          <a:chOff x="0" y="0"/>
                          <a:chExt cx="6549480" cy="229320"/>
                        </a:xfrm>
                      </wpg:grpSpPr>
                      <wps:wsp>
                        <wps:cNvSpPr txBox="1"/>
                        <wps:spPr>
                          <a:xfrm>
                            <a:off x="724680" y="0"/>
                            <a:ext cx="250200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67104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57" w:leader="none"/>
                                  <w:tab w:val="center" w:pos="851" w:leader="none"/>
                                </w:tabs>
                                <w:overflowPunct w:val="false"/>
                                <w:bidi w:val="0"/>
                                <w:spacing w:lineRule="auto" w:line="27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i w:val="false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i w:val="false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37120" y="0"/>
                            <a:ext cx="225936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Станин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96480" y="0"/>
                            <a:ext cx="105300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266" w:leader="none"/>
                                  <w:tab w:val="left" w:pos="644" w:leader="none"/>
                                </w:tabs>
                                <w:overflowPunct w:val="false"/>
                                <w:bidi w:val="0"/>
                                <w:spacing w:lineRule="auto" w:line="27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2.75pt;margin-top:188.5pt;width:515.7pt;height:18.05pt" coordorigin="-255,3770" coordsize="10314,361">
                <v:shape id="shape_0" stroked="f" o:allowincell="f" style="position:absolute;left:886;top:3770;width:3939;height:3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76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255;top:3770;width:1056;height:360;mso-wrap-style:square;v-text-anchor:top" type="_x0000_t202">
                  <v:textbox>
                    <w:txbxContent>
                      <w:p>
                        <w:pPr>
                          <w:tabs>
                            <w:tab w:val="center" w:pos="57" w:leader="none"/>
                            <w:tab w:val="center" w:pos="851" w:leader="none"/>
                          </w:tabs>
                          <w:overflowPunct w:val="false"/>
                          <w:bidi w:val="0"/>
                          <w:spacing w:lineRule="auto" w:line="276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i w:val="false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i w:val="false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43;top:3770;width:3557;height:3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76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Станин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01;top:3770;width:1657;height:360;mso-wrap-style:square;v-text-anchor:top" type="_x0000_t202">
                  <v:textbox>
                    <w:txbxContent>
                      <w:p>
                        <w:pPr>
                          <w:tabs>
                            <w:tab w:val="center" w:pos="266" w:leader="none"/>
                            <w:tab w:val="left" w:pos="644" w:leader="none"/>
                          </w:tabs>
                          <w:overflowPunct w:val="false"/>
                          <w:bidi w:val="0"/>
                          <w:spacing w:lineRule="auto" w:line="276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4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163195</wp:posOffset>
                </wp:positionH>
                <wp:positionV relativeFrom="paragraph">
                  <wp:posOffset>2672080</wp:posOffset>
                </wp:positionV>
                <wp:extent cx="6549390" cy="229235"/>
                <wp:effectExtent l="0" t="0" r="0" b="0"/>
                <wp:wrapNone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49480" cy="229320"/>
                          <a:chOff x="0" y="0"/>
                          <a:chExt cx="6549480" cy="229320"/>
                        </a:xfrm>
                      </wpg:grpSpPr>
                      <wps:wsp>
                        <wps:cNvSpPr txBox="1"/>
                        <wps:spPr>
                          <a:xfrm>
                            <a:off x="724680" y="0"/>
                            <a:ext cx="250200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67104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57" w:leader="none"/>
                                  <w:tab w:val="center" w:pos="851" w:leader="none"/>
                                </w:tabs>
                                <w:overflowPunct w:val="false"/>
                                <w:bidi w:val="0"/>
                                <w:spacing w:lineRule="auto" w:line="27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i w:val="false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i w:val="false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37120" y="0"/>
                            <a:ext cx="225936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Поддон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96480" y="0"/>
                            <a:ext cx="105300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266" w:leader="none"/>
                                  <w:tab w:val="left" w:pos="644" w:leader="none"/>
                                </w:tabs>
                                <w:overflowPunct w:val="false"/>
                                <w:bidi w:val="0"/>
                                <w:spacing w:lineRule="auto" w:line="27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2.85pt;margin-top:210.4pt;width:515.7pt;height:18.05pt" coordorigin="-257,4208" coordsize="10314,361">
                <v:shape id="shape_0" stroked="f" o:allowincell="f" style="position:absolute;left:884;top:4208;width:3939;height:3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76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257;top:4208;width:1056;height:360;mso-wrap-style:square;v-text-anchor:top" type="_x0000_t202">
                  <v:textbox>
                    <w:txbxContent>
                      <w:p>
                        <w:pPr>
                          <w:tabs>
                            <w:tab w:val="center" w:pos="57" w:leader="none"/>
                            <w:tab w:val="center" w:pos="851" w:leader="none"/>
                          </w:tabs>
                          <w:overflowPunct w:val="false"/>
                          <w:bidi w:val="0"/>
                          <w:spacing w:lineRule="auto" w:line="276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i w:val="false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i w:val="false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41;top:4208;width:3557;height:3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Поддо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99;top:4208;width:1657;height:360;mso-wrap-style:square;v-text-anchor:top" type="_x0000_t202">
                  <v:textbox>
                    <w:txbxContent>
                      <w:p>
                        <w:pPr>
                          <w:tabs>
                            <w:tab w:val="center" w:pos="266" w:leader="none"/>
                            <w:tab w:val="left" w:pos="644" w:leader="none"/>
                          </w:tabs>
                          <w:overflowPunct w:val="false"/>
                          <w:bidi w:val="0"/>
                          <w:spacing w:lineRule="auto" w:line="276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4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163195</wp:posOffset>
                </wp:positionH>
                <wp:positionV relativeFrom="paragraph">
                  <wp:posOffset>2951480</wp:posOffset>
                </wp:positionV>
                <wp:extent cx="6549390" cy="229235"/>
                <wp:effectExtent l="0" t="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49480" cy="229320"/>
                          <a:chOff x="0" y="0"/>
                          <a:chExt cx="6549480" cy="229320"/>
                        </a:xfrm>
                      </wpg:grpSpPr>
                      <wps:wsp>
                        <wps:cNvSpPr txBox="1"/>
                        <wps:spPr>
                          <a:xfrm>
                            <a:off x="724680" y="0"/>
                            <a:ext cx="250200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67104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57" w:leader="none"/>
                                  <w:tab w:val="center" w:pos="851" w:leader="none"/>
                                </w:tabs>
                                <w:overflowPunct w:val="false"/>
                                <w:bidi w:val="0"/>
                                <w:spacing w:lineRule="auto" w:line="27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i w:val="false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37120" y="0"/>
                            <a:ext cx="225936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96480" y="0"/>
                            <a:ext cx="105300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266" w:leader="none"/>
                                  <w:tab w:val="left" w:pos="644" w:leader="none"/>
                                </w:tabs>
                                <w:overflowPunct w:val="false"/>
                                <w:bidi w:val="0"/>
                                <w:spacing w:lineRule="auto" w:line="27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2.85pt;margin-top:232.4pt;width:515.7pt;height:18.05pt" coordorigin="-257,4648" coordsize="10314,361">
                <v:shape id="shape_0" stroked="f" o:allowincell="f" style="position:absolute;left:884;top:4648;width:3939;height:3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76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257;top:4648;width:1056;height:360;mso-wrap-style:square;v-text-anchor:top" type="_x0000_t202">
                  <v:textbox>
                    <w:txbxContent>
                      <w:p>
                        <w:pPr>
                          <w:tabs>
                            <w:tab w:val="center" w:pos="57" w:leader="none"/>
                            <w:tab w:val="center" w:pos="851" w:leader="none"/>
                          </w:tabs>
                          <w:overflowPunct w:val="false"/>
                          <w:bidi w:val="0"/>
                          <w:spacing w:lineRule="auto" w:line="276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i w:val="false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41;top:4648;width:3557;height:3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76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99;top:4648;width:1657;height:360;mso-wrap-style:square;v-text-anchor:top" type="_x0000_t202">
                  <v:textbox>
                    <w:txbxContent>
                      <w:p>
                        <w:pPr>
                          <w:tabs>
                            <w:tab w:val="center" w:pos="266" w:leader="none"/>
                            <w:tab w:val="left" w:pos="644" w:leader="none"/>
                          </w:tabs>
                          <w:overflowPunct w:val="false"/>
                          <w:bidi w:val="0"/>
                          <w:spacing w:lineRule="auto" w:line="276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4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162560</wp:posOffset>
                </wp:positionH>
                <wp:positionV relativeFrom="paragraph">
                  <wp:posOffset>4374515</wp:posOffset>
                </wp:positionV>
                <wp:extent cx="6549390" cy="229235"/>
                <wp:effectExtent l="0" t="0" r="0" b="0"/>
                <wp:wrapNone/>
                <wp:docPr id="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49480" cy="229320"/>
                          <a:chOff x="0" y="0"/>
                          <a:chExt cx="6549480" cy="229320"/>
                        </a:xfrm>
                      </wpg:grpSpPr>
                      <wps:wsp>
                        <wps:cNvSpPr txBox="1"/>
                        <wps:spPr>
                          <a:xfrm>
                            <a:off x="724680" y="0"/>
                            <a:ext cx="250200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67104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57" w:leader="none"/>
                                  <w:tab w:val="center" w:pos="851" w:leader="none"/>
                                </w:tabs>
                                <w:overflowPunct w:val="false"/>
                                <w:bidi w:val="0"/>
                                <w:spacing w:lineRule="auto" w:line="27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i w:val="false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i w:val="false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37120" y="0"/>
                            <a:ext cx="225936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Фланец нижний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96480" y="0"/>
                            <a:ext cx="105300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266" w:leader="none"/>
                                  <w:tab w:val="left" w:pos="644" w:leader="none"/>
                                </w:tabs>
                                <w:overflowPunct w:val="false"/>
                                <w:bidi w:val="0"/>
                                <w:spacing w:lineRule="auto" w:line="27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2.8pt;margin-top:344.45pt;width:515.7pt;height:18.05pt" coordorigin="-256,6889" coordsize="10314,361">
                <v:shape id="shape_0" stroked="f" o:allowincell="f" style="position:absolute;left:885;top:6889;width:3939;height:3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76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256;top:6889;width:1056;height:360;mso-wrap-style:square;v-text-anchor:top" type="_x0000_t202">
                  <v:textbox>
                    <w:txbxContent>
                      <w:p>
                        <w:pPr>
                          <w:tabs>
                            <w:tab w:val="center" w:pos="57" w:leader="none"/>
                            <w:tab w:val="center" w:pos="851" w:leader="none"/>
                          </w:tabs>
                          <w:overflowPunct w:val="false"/>
                          <w:bidi w:val="0"/>
                          <w:spacing w:lineRule="auto" w:line="276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i w:val="false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i w:val="false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42;top:6889;width:3557;height:3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Фланец нижни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00;top:6889;width:1657;height:360;mso-wrap-style:square;v-text-anchor:top" type="_x0000_t202">
                  <v:textbox>
                    <w:txbxContent>
                      <w:p>
                        <w:pPr>
                          <w:tabs>
                            <w:tab w:val="center" w:pos="266" w:leader="none"/>
                            <w:tab w:val="left" w:pos="644" w:leader="none"/>
                          </w:tabs>
                          <w:overflowPunct w:val="false"/>
                          <w:bidi w:val="0"/>
                          <w:spacing w:lineRule="auto" w:line="276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4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165735</wp:posOffset>
                </wp:positionH>
                <wp:positionV relativeFrom="paragraph">
                  <wp:posOffset>3235325</wp:posOffset>
                </wp:positionV>
                <wp:extent cx="6549390" cy="229235"/>
                <wp:effectExtent l="0" t="0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49480" cy="229320"/>
                          <a:chOff x="0" y="0"/>
                          <a:chExt cx="6549480" cy="229320"/>
                        </a:xfrm>
                      </wpg:grpSpPr>
                      <wps:wsp>
                        <wps:cNvSpPr txBox="1"/>
                        <wps:spPr>
                          <a:xfrm>
                            <a:off x="724680" y="0"/>
                            <a:ext cx="250200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67104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57" w:leader="none"/>
                                  <w:tab w:val="center" w:pos="851" w:leader="none"/>
                                </w:tabs>
                                <w:overflowPunct w:val="false"/>
                                <w:bidi w:val="0"/>
                                <w:spacing w:lineRule="auto" w:line="27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i w:val="false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37120" y="0"/>
                            <a:ext cx="225936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етали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96480" y="0"/>
                            <a:ext cx="105300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266" w:leader="none"/>
                                  <w:tab w:val="left" w:pos="644" w:leader="none"/>
                                </w:tabs>
                                <w:overflowPunct w:val="false"/>
                                <w:bidi w:val="0"/>
                                <w:spacing w:lineRule="auto" w:line="27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3.05pt;margin-top:254.75pt;width:515.7pt;height:18.05pt" coordorigin="-261,5095" coordsize="10314,361">
                <v:shape id="shape_0" stroked="f" o:allowincell="f" style="position:absolute;left:880;top:5095;width:3939;height:3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76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261;top:5095;width:1056;height:360;mso-wrap-style:square;v-text-anchor:top" type="_x0000_t202">
                  <v:textbox>
                    <w:txbxContent>
                      <w:p>
                        <w:pPr>
                          <w:tabs>
                            <w:tab w:val="center" w:pos="57" w:leader="none"/>
                            <w:tab w:val="center" w:pos="851" w:leader="none"/>
                          </w:tabs>
                          <w:overflowPunct w:val="false"/>
                          <w:bidi w:val="0"/>
                          <w:spacing w:lineRule="auto" w:line="276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i w:val="false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37;top:5095;width:3557;height:3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етал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95;top:5095;width:1657;height:360;mso-wrap-style:square;v-text-anchor:top" type="_x0000_t202">
                  <v:textbox>
                    <w:txbxContent>
                      <w:p>
                        <w:pPr>
                          <w:tabs>
                            <w:tab w:val="center" w:pos="266" w:leader="none"/>
                            <w:tab w:val="left" w:pos="644" w:leader="none"/>
                          </w:tabs>
                          <w:overflowPunct w:val="false"/>
                          <w:bidi w:val="0"/>
                          <w:spacing w:lineRule="auto" w:line="276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4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167005</wp:posOffset>
                </wp:positionH>
                <wp:positionV relativeFrom="paragraph">
                  <wp:posOffset>4665980</wp:posOffset>
                </wp:positionV>
                <wp:extent cx="6549390" cy="229235"/>
                <wp:effectExtent l="0" t="0" r="0" b="0"/>
                <wp:wrapNone/>
                <wp:docPr id="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49480" cy="229320"/>
                          <a:chOff x="0" y="0"/>
                          <a:chExt cx="6549480" cy="229320"/>
                        </a:xfrm>
                      </wpg:grpSpPr>
                      <wps:wsp>
                        <wps:cNvSpPr txBox="1"/>
                        <wps:spPr>
                          <a:xfrm>
                            <a:off x="724680" y="0"/>
                            <a:ext cx="250200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67104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57" w:leader="none"/>
                                  <w:tab w:val="center" w:pos="851" w:leader="none"/>
                                </w:tabs>
                                <w:overflowPunct w:val="false"/>
                                <w:bidi w:val="0"/>
                                <w:spacing w:lineRule="auto" w:line="27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i w:val="false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i w:val="false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37120" y="0"/>
                            <a:ext cx="225936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Пробк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96480" y="0"/>
                            <a:ext cx="105300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266" w:leader="none"/>
                                  <w:tab w:val="left" w:pos="644" w:leader="none"/>
                                </w:tabs>
                                <w:overflowPunct w:val="false"/>
                                <w:bidi w:val="0"/>
                                <w:spacing w:lineRule="auto" w:line="27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3.15pt;margin-top:367.4pt;width:515.7pt;height:18.05pt" coordorigin="-263,7348" coordsize="10314,361">
                <v:shape id="shape_0" stroked="f" o:allowincell="f" style="position:absolute;left:878;top:7348;width:3939;height:3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76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263;top:7348;width:1056;height:360;mso-wrap-style:square;v-text-anchor:top" type="_x0000_t202">
                  <v:textbox>
                    <w:txbxContent>
                      <w:p>
                        <w:pPr>
                          <w:tabs>
                            <w:tab w:val="center" w:pos="57" w:leader="none"/>
                            <w:tab w:val="center" w:pos="851" w:leader="none"/>
                          </w:tabs>
                          <w:overflowPunct w:val="false"/>
                          <w:bidi w:val="0"/>
                          <w:spacing w:lineRule="auto" w:line="276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i w:val="false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i w:val="false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35;top:7348;width:3557;height:3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76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Пробк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93;top:7348;width:1657;height:360;mso-wrap-style:square;v-text-anchor:top" type="_x0000_t202">
                  <v:textbox>
                    <w:txbxContent>
                      <w:p>
                        <w:pPr>
                          <w:tabs>
                            <w:tab w:val="center" w:pos="266" w:leader="none"/>
                            <w:tab w:val="left" w:pos="644" w:leader="none"/>
                          </w:tabs>
                          <w:overflowPunct w:val="false"/>
                          <w:bidi w:val="0"/>
                          <w:spacing w:lineRule="auto" w:line="276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4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160655</wp:posOffset>
                </wp:positionH>
                <wp:positionV relativeFrom="paragraph">
                  <wp:posOffset>3520440</wp:posOffset>
                </wp:positionV>
                <wp:extent cx="6549390" cy="229235"/>
                <wp:effectExtent l="0" t="0" r="0" b="0"/>
                <wp:wrapNone/>
                <wp:docPr id="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49480" cy="229320"/>
                          <a:chOff x="0" y="0"/>
                          <a:chExt cx="6549480" cy="229320"/>
                        </a:xfrm>
                      </wpg:grpSpPr>
                      <wps:wsp>
                        <wps:cNvSpPr txBox="1"/>
                        <wps:spPr>
                          <a:xfrm>
                            <a:off x="724680" y="0"/>
                            <a:ext cx="250200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67104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57" w:leader="none"/>
                                  <w:tab w:val="center" w:pos="851" w:leader="none"/>
                                </w:tabs>
                                <w:overflowPunct w:val="false"/>
                                <w:bidi w:val="0"/>
                                <w:spacing w:lineRule="auto" w:line="27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i w:val="false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i w:val="false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37120" y="0"/>
                            <a:ext cx="225936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Фланец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96480" y="0"/>
                            <a:ext cx="105300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266" w:leader="none"/>
                                  <w:tab w:val="left" w:pos="644" w:leader="none"/>
                                </w:tabs>
                                <w:overflowPunct w:val="false"/>
                                <w:bidi w:val="0"/>
                                <w:spacing w:lineRule="auto" w:line="27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2.65pt;margin-top:277.2pt;width:515.7pt;height:18.05pt" coordorigin="-253,5544" coordsize="10314,361">
                <v:shape id="shape_0" stroked="f" o:allowincell="f" style="position:absolute;left:888;top:5544;width:3939;height:3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76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253;top:5544;width:1056;height:360;mso-wrap-style:square;v-text-anchor:top" type="_x0000_t202">
                  <v:textbox>
                    <w:txbxContent>
                      <w:p>
                        <w:pPr>
                          <w:tabs>
                            <w:tab w:val="center" w:pos="57" w:leader="none"/>
                            <w:tab w:val="center" w:pos="851" w:leader="none"/>
                          </w:tabs>
                          <w:overflowPunct w:val="false"/>
                          <w:bidi w:val="0"/>
                          <w:spacing w:lineRule="auto" w:line="276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i w:val="false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i w:val="false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45;top:5544;width:3557;height:3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76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Флане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03;top:5544;width:1657;height:360;mso-wrap-style:square;v-text-anchor:top" type="_x0000_t202">
                  <v:textbox>
                    <w:txbxContent>
                      <w:p>
                        <w:pPr>
                          <w:tabs>
                            <w:tab w:val="center" w:pos="266" w:leader="none"/>
                            <w:tab w:val="left" w:pos="644" w:leader="none"/>
                          </w:tabs>
                          <w:overflowPunct w:val="false"/>
                          <w:bidi w:val="0"/>
                          <w:spacing w:lineRule="auto" w:line="276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4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163195</wp:posOffset>
                </wp:positionH>
                <wp:positionV relativeFrom="paragraph">
                  <wp:posOffset>4951095</wp:posOffset>
                </wp:positionV>
                <wp:extent cx="6549390" cy="229235"/>
                <wp:effectExtent l="0" t="0" r="0" b="0"/>
                <wp:wrapNone/>
                <wp:docPr id="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49480" cy="229320"/>
                          <a:chOff x="0" y="0"/>
                          <a:chExt cx="6549480" cy="229320"/>
                        </a:xfrm>
                      </wpg:grpSpPr>
                      <wps:wsp>
                        <wps:cNvSpPr txBox="1"/>
                        <wps:spPr>
                          <a:xfrm>
                            <a:off x="724680" y="0"/>
                            <a:ext cx="250200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67104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57" w:leader="none"/>
                                  <w:tab w:val="center" w:pos="851" w:leader="none"/>
                                </w:tabs>
                                <w:overflowPunct w:val="false"/>
                                <w:bidi w:val="0"/>
                                <w:spacing w:lineRule="auto" w:line="27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i w:val="false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37120" y="0"/>
                            <a:ext cx="225936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496480" y="0"/>
                            <a:ext cx="105300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266" w:leader="none"/>
                                  <w:tab w:val="left" w:pos="644" w:leader="none"/>
                                </w:tabs>
                                <w:overflowPunct w:val="false"/>
                                <w:bidi w:val="0"/>
                                <w:spacing w:lineRule="auto" w:line="27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2.85pt;margin-top:389.85pt;width:515.7pt;height:18.05pt" coordorigin="-257,7797" coordsize="10314,361">
                <v:shape id="shape_0" stroked="f" o:allowincell="f" style="position:absolute;left:884;top:7797;width:3939;height:3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76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257;top:7797;width:1056;height:360;mso-wrap-style:square;v-text-anchor:top" type="_x0000_t202">
                  <v:textbox>
                    <w:txbxContent>
                      <w:p>
                        <w:pPr>
                          <w:tabs>
                            <w:tab w:val="center" w:pos="57" w:leader="none"/>
                            <w:tab w:val="center" w:pos="851" w:leader="none"/>
                          </w:tabs>
                          <w:overflowPunct w:val="false"/>
                          <w:bidi w:val="0"/>
                          <w:spacing w:lineRule="auto" w:line="276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i w:val="false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41;top:7797;width:3557;height:36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99;top:7797;width:1657;height:360;mso-wrap-style:square;v-text-anchor:top" type="_x0000_t202">
                  <v:textbox>
                    <w:txbxContent>
                      <w:p>
                        <w:pPr>
                          <w:tabs>
                            <w:tab w:val="center" w:pos="266" w:leader="none"/>
                            <w:tab w:val="left" w:pos="644" w:leader="none"/>
                          </w:tabs>
                          <w:overflowPunct w:val="false"/>
                          <w:bidi w:val="0"/>
                          <w:spacing w:lineRule="auto" w:line="276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4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160655</wp:posOffset>
                </wp:positionH>
                <wp:positionV relativeFrom="paragraph">
                  <wp:posOffset>3810000</wp:posOffset>
                </wp:positionV>
                <wp:extent cx="6549390" cy="229235"/>
                <wp:effectExtent l="0" t="0" r="0" b="153035"/>
                <wp:wrapNone/>
                <wp:docPr id="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49480" cy="229320"/>
                          <a:chOff x="0" y="0"/>
                          <a:chExt cx="6549480" cy="229320"/>
                        </a:xfrm>
                      </wpg:grpSpPr>
                      <wps:wsp>
                        <wps:cNvSpPr txBox="1"/>
                        <wps:spPr>
                          <a:xfrm>
                            <a:off x="724680" y="0"/>
                            <a:ext cx="250200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67104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57" w:leader="none"/>
                                  <w:tab w:val="center" w:pos="851" w:leader="none"/>
                                </w:tabs>
                                <w:overflowPunct w:val="false"/>
                                <w:bidi w:val="0"/>
                                <w:spacing w:lineRule="auto" w:line="27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i w:val="false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i w:val="false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37120" y="0"/>
                            <a:ext cx="225936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Фланец верхни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96480" y="0"/>
                            <a:ext cx="105300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266" w:leader="none"/>
                                  <w:tab w:val="left" w:pos="644" w:leader="none"/>
                                </w:tabs>
                                <w:overflowPunct w:val="false"/>
                                <w:bidi w:val="0"/>
                                <w:spacing w:lineRule="auto" w:line="27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2.65pt;margin-top:300pt;width:515.7pt;height:18.05pt" coordorigin="-253,6000" coordsize="10314,361">
                <v:shape id="shape_0" stroked="f" o:allowincell="f" style="position:absolute;left:888;top:6000;width:3939;height:3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76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253;top:6000;width:1056;height:360;mso-wrap-style:square;v-text-anchor:top" type="_x0000_t202">
                  <v:textbox>
                    <w:txbxContent>
                      <w:p>
                        <w:pPr>
                          <w:tabs>
                            <w:tab w:val="center" w:pos="57" w:leader="none"/>
                            <w:tab w:val="center" w:pos="851" w:leader="none"/>
                          </w:tabs>
                          <w:overflowPunct w:val="false"/>
                          <w:bidi w:val="0"/>
                          <w:spacing w:lineRule="auto" w:line="276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i w:val="false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i w:val="false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45;top:6000;width:3557;height:3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76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Фланец верхний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03;top:6000;width:1657;height:360;mso-wrap-style:square;v-text-anchor:top" type="_x0000_t202">
                  <v:textbox>
                    <w:txbxContent>
                      <w:p>
                        <w:pPr>
                          <w:tabs>
                            <w:tab w:val="center" w:pos="266" w:leader="none"/>
                            <w:tab w:val="left" w:pos="644" w:leader="none"/>
                          </w:tabs>
                          <w:overflowPunct w:val="false"/>
                          <w:bidi w:val="0"/>
                          <w:spacing w:lineRule="auto" w:line="276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4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160655</wp:posOffset>
                </wp:positionH>
                <wp:positionV relativeFrom="paragraph">
                  <wp:posOffset>4090035</wp:posOffset>
                </wp:positionV>
                <wp:extent cx="6549390" cy="229235"/>
                <wp:effectExtent l="0" t="0" r="0" b="0"/>
                <wp:wrapNone/>
                <wp:docPr id="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49480" cy="229320"/>
                          <a:chOff x="0" y="0"/>
                          <a:chExt cx="6549480" cy="229320"/>
                        </a:xfrm>
                      </wpg:grpSpPr>
                      <wps:wsp>
                        <wps:cNvSpPr txBox="1"/>
                        <wps:spPr>
                          <a:xfrm>
                            <a:off x="724680" y="0"/>
                            <a:ext cx="250200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67104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57" w:leader="none"/>
                                  <w:tab w:val="center" w:pos="851" w:leader="none"/>
                                </w:tabs>
                                <w:overflowPunct w:val="false"/>
                                <w:bidi w:val="0"/>
                                <w:spacing w:lineRule="auto" w:line="27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i w:val="false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i w:val="false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37120" y="0"/>
                            <a:ext cx="225936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Фланец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96480" y="0"/>
                            <a:ext cx="105300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266" w:leader="none"/>
                                  <w:tab w:val="left" w:pos="644" w:leader="none"/>
                                </w:tabs>
                                <w:overflowPunct w:val="false"/>
                                <w:bidi w:val="0"/>
                                <w:spacing w:lineRule="auto" w:line="27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2.65pt;margin-top:322.05pt;width:515.7pt;height:18.05pt" coordorigin="-253,6441" coordsize="10314,361">
                <v:shape id="shape_0" stroked="f" o:allowincell="f" style="position:absolute;left:888;top:6441;width:3939;height:3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76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253;top:6441;width:1056;height:360;mso-wrap-style:square;v-text-anchor:top" type="_x0000_t202">
                  <v:textbox>
                    <w:txbxContent>
                      <w:p>
                        <w:pPr>
                          <w:tabs>
                            <w:tab w:val="center" w:pos="57" w:leader="none"/>
                            <w:tab w:val="center" w:pos="851" w:leader="none"/>
                          </w:tabs>
                          <w:overflowPunct w:val="false"/>
                          <w:bidi w:val="0"/>
                          <w:spacing w:lineRule="auto" w:line="276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i w:val="false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i w:val="false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45;top:6441;width:3557;height:3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Флане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03;top:6441;width:1657;height:360;mso-wrap-style:square;v-text-anchor:top" type="_x0000_t202">
                  <v:textbox>
                    <w:txbxContent>
                      <w:p>
                        <w:pPr>
                          <w:tabs>
                            <w:tab w:val="center" w:pos="266" w:leader="none"/>
                            <w:tab w:val="left" w:pos="644" w:leader="none"/>
                          </w:tabs>
                          <w:overflowPunct w:val="false"/>
                          <w:bidi w:val="0"/>
                          <w:spacing w:lineRule="auto" w:line="276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4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160655</wp:posOffset>
                </wp:positionH>
                <wp:positionV relativeFrom="paragraph">
                  <wp:posOffset>7221220</wp:posOffset>
                </wp:positionV>
                <wp:extent cx="6549390" cy="229235"/>
                <wp:effectExtent l="0" t="0" r="0" b="0"/>
                <wp:wrapNone/>
                <wp:docPr id="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49480" cy="229320"/>
                          <a:chOff x="0" y="0"/>
                          <a:chExt cx="6549480" cy="229320"/>
                        </a:xfrm>
                      </wpg:grpSpPr>
                      <wps:wsp>
                        <wps:cNvSpPr txBox="1"/>
                        <wps:spPr>
                          <a:xfrm>
                            <a:off x="724680" y="0"/>
                            <a:ext cx="250200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67104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57" w:leader="none"/>
                                  <w:tab w:val="center" w:pos="851" w:leader="none"/>
                                </w:tabs>
                                <w:overflowPunct w:val="false"/>
                                <w:bidi w:val="0"/>
                                <w:spacing w:lineRule="auto" w:line="27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i w:val="false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37120" y="0"/>
                            <a:ext cx="225936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4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ГОСТ 2144–7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96480" y="0"/>
                            <a:ext cx="105300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266" w:leader="none"/>
                                  <w:tab w:val="left" w:pos="644" w:leader="none"/>
                                </w:tabs>
                                <w:overflowPunct w:val="false"/>
                                <w:bidi w:val="0"/>
                                <w:spacing w:lineRule="auto" w:line="27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2.65pt;margin-top:568.6pt;width:515.7pt;height:18.05pt" coordorigin="-253,11372" coordsize="10314,361">
                <v:shape id="shape_0" stroked="f" o:allowincell="f" style="position:absolute;left:888;top:11372;width:3939;height:3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76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253;top:11372;width:1056;height:360;mso-wrap-style:square;v-text-anchor:top" type="_x0000_t202">
                  <v:textbox>
                    <w:txbxContent>
                      <w:p>
                        <w:pPr>
                          <w:tabs>
                            <w:tab w:val="center" w:pos="57" w:leader="none"/>
                            <w:tab w:val="center" w:pos="851" w:leader="none"/>
                          </w:tabs>
                          <w:overflowPunct w:val="false"/>
                          <w:bidi w:val="0"/>
                          <w:spacing w:lineRule="auto" w:line="276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i w:val="false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45;top:11372;width:3557;height:3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76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4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ГОСТ 2144–76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03;top:11372;width:1657;height:360;mso-wrap-style:square;v-text-anchor:top" type="_x0000_t202">
                  <v:textbox>
                    <w:txbxContent>
                      <w:p>
                        <w:pPr>
                          <w:tabs>
                            <w:tab w:val="center" w:pos="266" w:leader="none"/>
                            <w:tab w:val="left" w:pos="644" w:leader="none"/>
                          </w:tabs>
                          <w:overflowPunct w:val="false"/>
                          <w:bidi w:val="0"/>
                          <w:spacing w:lineRule="auto" w:line="276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4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4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165735</wp:posOffset>
                </wp:positionH>
                <wp:positionV relativeFrom="paragraph">
                  <wp:posOffset>5227955</wp:posOffset>
                </wp:positionV>
                <wp:extent cx="6549390" cy="229235"/>
                <wp:effectExtent l="0" t="0" r="0" b="0"/>
                <wp:wrapNone/>
                <wp:docPr id="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49480" cy="229320"/>
                          <a:chOff x="0" y="0"/>
                          <a:chExt cx="6549480" cy="229320"/>
                        </a:xfrm>
                      </wpg:grpSpPr>
                      <wps:wsp>
                        <wps:cNvSpPr txBox="1"/>
                        <wps:spPr>
                          <a:xfrm>
                            <a:off x="724680" y="0"/>
                            <a:ext cx="250200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67104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57" w:leader="none"/>
                                  <w:tab w:val="center" w:pos="851" w:leader="none"/>
                                </w:tabs>
                                <w:overflowPunct w:val="false"/>
                                <w:bidi w:val="0"/>
                                <w:spacing w:lineRule="auto" w:line="27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i w:val="false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37120" y="0"/>
                            <a:ext cx="225936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i w:val="false"/>
                                  <w:szCs w:val="20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андартные издел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96480" y="0"/>
                            <a:ext cx="105300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266" w:leader="none"/>
                                  <w:tab w:val="left" w:pos="644" w:leader="none"/>
                                </w:tabs>
                                <w:overflowPunct w:val="false"/>
                                <w:bidi w:val="0"/>
                                <w:spacing w:lineRule="auto" w:line="27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3.05pt;margin-top:411.65pt;width:515.7pt;height:18.05pt" coordorigin="-261,8233" coordsize="10314,361">
                <v:shape id="shape_0" stroked="f" o:allowincell="f" style="position:absolute;left:880;top:8233;width:3939;height:3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76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261;top:8233;width:1056;height:360;mso-wrap-style:square;v-text-anchor:top" type="_x0000_t202">
                  <v:textbox>
                    <w:txbxContent>
                      <w:p>
                        <w:pPr>
                          <w:tabs>
                            <w:tab w:val="center" w:pos="57" w:leader="none"/>
                            <w:tab w:val="center" w:pos="851" w:leader="none"/>
                          </w:tabs>
                          <w:overflowPunct w:val="false"/>
                          <w:bidi w:val="0"/>
                          <w:spacing w:lineRule="auto" w:line="276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i w:val="false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37;top:8233;width:3557;height:3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i w:val="false"/>
                            <w:szCs w:val="20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андартные изделия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95;top:8233;width:1657;height:360;mso-wrap-style:square;v-text-anchor:top" type="_x0000_t202">
                  <v:textbox>
                    <w:txbxContent>
                      <w:p>
                        <w:pPr>
                          <w:tabs>
                            <w:tab w:val="center" w:pos="266" w:leader="none"/>
                            <w:tab w:val="left" w:pos="644" w:leader="none"/>
                          </w:tabs>
                          <w:overflowPunct w:val="false"/>
                          <w:bidi w:val="0"/>
                          <w:spacing w:lineRule="auto" w:line="276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4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-160655</wp:posOffset>
                </wp:positionH>
                <wp:positionV relativeFrom="paragraph">
                  <wp:posOffset>7512685</wp:posOffset>
                </wp:positionV>
                <wp:extent cx="6549390" cy="229235"/>
                <wp:effectExtent l="0" t="0" r="0" b="0"/>
                <wp:wrapNone/>
                <wp:docPr id="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49480" cy="229320"/>
                          <a:chOff x="0" y="0"/>
                          <a:chExt cx="6549480" cy="229320"/>
                        </a:xfrm>
                      </wpg:grpSpPr>
                      <wps:wsp>
                        <wps:cNvSpPr txBox="1"/>
                        <wps:spPr>
                          <a:xfrm>
                            <a:off x="724680" y="0"/>
                            <a:ext cx="250200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67104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57" w:leader="none"/>
                                  <w:tab w:val="center" w:pos="851" w:leader="none"/>
                                </w:tabs>
                                <w:overflowPunct w:val="false"/>
                                <w:bidi w:val="0"/>
                                <w:spacing w:lineRule="auto" w:line="27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i w:val="false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i w:val="false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37120" y="0"/>
                            <a:ext cx="225936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Двигатель электрически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96480" y="0"/>
                            <a:ext cx="105300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266" w:leader="none"/>
                                  <w:tab w:val="left" w:pos="644" w:leader="none"/>
                                </w:tabs>
                                <w:overflowPunct w:val="false"/>
                                <w:bidi w:val="0"/>
                                <w:spacing w:lineRule="auto" w:line="27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2.65pt;margin-top:591.55pt;width:515.7pt;height:18.05pt" coordorigin="-253,11831" coordsize="10314,361">
                <v:shape id="shape_0" stroked="f" o:allowincell="f" style="position:absolute;left:888;top:11831;width:3939;height:3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76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253;top:11831;width:1056;height:360;mso-wrap-style:square;v-text-anchor:top" type="_x0000_t202">
                  <v:textbox>
                    <w:txbxContent>
                      <w:p>
                        <w:pPr>
                          <w:tabs>
                            <w:tab w:val="center" w:pos="57" w:leader="none"/>
                            <w:tab w:val="center" w:pos="851" w:leader="none"/>
                          </w:tabs>
                          <w:overflowPunct w:val="false"/>
                          <w:bidi w:val="0"/>
                          <w:spacing w:lineRule="auto" w:line="276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i w:val="false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i w:val="false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45;top:11831;width:3557;height:3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76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Двигатель электрический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03;top:11831;width:1657;height:360;mso-wrap-style:square;v-text-anchor:top" type="_x0000_t202">
                  <v:textbox>
                    <w:txbxContent>
                      <w:p>
                        <w:pPr>
                          <w:tabs>
                            <w:tab w:val="center" w:pos="266" w:leader="none"/>
                            <w:tab w:val="left" w:pos="644" w:leader="none"/>
                          </w:tabs>
                          <w:overflowPunct w:val="false"/>
                          <w:bidi w:val="0"/>
                          <w:spacing w:lineRule="auto" w:line="276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4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-160655</wp:posOffset>
                </wp:positionH>
                <wp:positionV relativeFrom="paragraph">
                  <wp:posOffset>5514340</wp:posOffset>
                </wp:positionV>
                <wp:extent cx="6549390" cy="229235"/>
                <wp:effectExtent l="0" t="0" r="0" b="0"/>
                <wp:wrapNone/>
                <wp:docPr id="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49480" cy="229320"/>
                          <a:chOff x="0" y="0"/>
                          <a:chExt cx="6549480" cy="229320"/>
                        </a:xfrm>
                      </wpg:grpSpPr>
                      <wps:wsp>
                        <wps:cNvSpPr txBox="1"/>
                        <wps:spPr>
                          <a:xfrm>
                            <a:off x="724680" y="0"/>
                            <a:ext cx="250200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67104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57" w:leader="none"/>
                                  <w:tab w:val="center" w:pos="851" w:leader="none"/>
                                </w:tabs>
                                <w:overflowPunct w:val="false"/>
                                <w:bidi w:val="0"/>
                                <w:spacing w:lineRule="auto" w:line="27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i w:val="false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i w:val="false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37120" y="0"/>
                            <a:ext cx="225936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ентиль воздушный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96480" y="0"/>
                            <a:ext cx="105300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266" w:leader="none"/>
                                  <w:tab w:val="left" w:pos="644" w:leader="none"/>
                                </w:tabs>
                                <w:overflowPunct w:val="false"/>
                                <w:bidi w:val="0"/>
                                <w:spacing w:lineRule="auto" w:line="27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2.65pt;margin-top:434.2pt;width:515.7pt;height:18.05pt" coordorigin="-253,8684" coordsize="10314,361">
                <v:shape id="shape_0" stroked="f" o:allowincell="f" style="position:absolute;left:888;top:8684;width:3939;height:3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76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253;top:8684;width:1056;height:360;mso-wrap-style:square;v-text-anchor:top" type="_x0000_t202">
                  <v:textbox>
                    <w:txbxContent>
                      <w:p>
                        <w:pPr>
                          <w:tabs>
                            <w:tab w:val="center" w:pos="57" w:leader="none"/>
                            <w:tab w:val="center" w:pos="851" w:leader="none"/>
                          </w:tabs>
                          <w:overflowPunct w:val="false"/>
                          <w:bidi w:val="0"/>
                          <w:spacing w:lineRule="auto" w:line="276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i w:val="false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i w:val="false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45;top:8684;width:3557;height:3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ентиль воздушный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03;top:8684;width:1657;height:360;mso-wrap-style:square;v-text-anchor:top" type="_x0000_t202">
                  <v:textbox>
                    <w:txbxContent>
                      <w:p>
                        <w:pPr>
                          <w:tabs>
                            <w:tab w:val="center" w:pos="266" w:leader="none"/>
                            <w:tab w:val="left" w:pos="644" w:leader="none"/>
                          </w:tabs>
                          <w:overflowPunct w:val="false"/>
                          <w:bidi w:val="0"/>
                          <w:spacing w:lineRule="auto" w:line="276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4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160655</wp:posOffset>
                </wp:positionH>
                <wp:positionV relativeFrom="paragraph">
                  <wp:posOffset>7790180</wp:posOffset>
                </wp:positionV>
                <wp:extent cx="6549390" cy="229235"/>
                <wp:effectExtent l="0" t="0" r="0" b="0"/>
                <wp:wrapNone/>
                <wp:docPr id="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49480" cy="229320"/>
                          <a:chOff x="0" y="0"/>
                          <a:chExt cx="6549480" cy="229320"/>
                        </a:xfrm>
                      </wpg:grpSpPr>
                      <wps:wsp>
                        <wps:cNvSpPr txBox="1"/>
                        <wps:spPr>
                          <a:xfrm>
                            <a:off x="724680" y="0"/>
                            <a:ext cx="250200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67104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57" w:leader="none"/>
                                  <w:tab w:val="center" w:pos="851" w:leader="none"/>
                                </w:tabs>
                                <w:overflowPunct w:val="false"/>
                                <w:bidi w:val="0"/>
                                <w:spacing w:lineRule="auto" w:line="27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i w:val="false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37120" y="0"/>
                            <a:ext cx="225936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4А112МВ8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96480" y="0"/>
                            <a:ext cx="105300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266" w:leader="none"/>
                                  <w:tab w:val="left" w:pos="602" w:leader="none"/>
                                </w:tabs>
                                <w:overflowPunct w:val="false"/>
                                <w:bidi w:val="0"/>
                                <w:spacing w:lineRule="auto" w:line="27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i w:val="false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эд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i w:val="false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 = 2,2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i w:val="false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кВ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2.65pt;margin-top:613.4pt;width:515.7pt;height:18.05pt" coordorigin="-253,12268" coordsize="10314,361">
                <v:shape id="shape_0" stroked="f" o:allowincell="f" style="position:absolute;left:888;top:12268;width:3939;height:3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76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253;top:12268;width:1056;height:360;mso-wrap-style:square;v-text-anchor:top" type="_x0000_t202">
                  <v:textbox>
                    <w:txbxContent>
                      <w:p>
                        <w:pPr>
                          <w:tabs>
                            <w:tab w:val="center" w:pos="57" w:leader="none"/>
                            <w:tab w:val="center" w:pos="851" w:leader="none"/>
                          </w:tabs>
                          <w:overflowPunct w:val="false"/>
                          <w:bidi w:val="0"/>
                          <w:spacing w:lineRule="auto" w:line="276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i w:val="false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45;top:12268;width:3557;height:3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4А112МВ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03;top:12268;width:1657;height:360;mso-wrap-style:square;v-text-anchor:top" type="_x0000_t202">
                  <v:textbox>
                    <w:txbxContent>
                      <w:p>
                        <w:pPr>
                          <w:tabs>
                            <w:tab w:val="center" w:pos="266" w:leader="none"/>
                            <w:tab w:val="left" w:pos="602" w:leader="none"/>
                          </w:tabs>
                          <w:overflowPunct w:val="false"/>
                          <w:bidi w:val="0"/>
                          <w:spacing w:lineRule="auto" w:line="276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4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N</w:t>
                        </w:r>
                        <w:r>
                          <w:rPr>
                            <w:kern w:val="2"/>
                            <w:sz w:val="18"/>
                            <w:szCs w:val="18"/>
                            <w:i w:val="false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эд</w:t>
                        </w:r>
                        <w:r>
                          <w:rPr>
                            <w:kern w:val="2"/>
                            <w:sz w:val="18"/>
                            <w:szCs w:val="18"/>
                            <w:i w:val="false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 = 2,2 </w:t>
                        </w:r>
                        <w:r>
                          <w:rPr>
                            <w:kern w:val="2"/>
                            <w:sz w:val="18"/>
                            <w:szCs w:val="18"/>
                            <w:i w:val="false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кВ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-160655</wp:posOffset>
                </wp:positionH>
                <wp:positionV relativeFrom="paragraph">
                  <wp:posOffset>5800725</wp:posOffset>
                </wp:positionV>
                <wp:extent cx="6549390" cy="229235"/>
                <wp:effectExtent l="0" t="0" r="0" b="0"/>
                <wp:wrapNone/>
                <wp:docPr id="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49480" cy="229320"/>
                          <a:chOff x="0" y="0"/>
                          <a:chExt cx="6549480" cy="229320"/>
                        </a:xfrm>
                      </wpg:grpSpPr>
                      <wps:wsp>
                        <wps:cNvSpPr txBox="1"/>
                        <wps:spPr>
                          <a:xfrm>
                            <a:off x="724680" y="0"/>
                            <a:ext cx="250200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67104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57" w:leader="none"/>
                                  <w:tab w:val="center" w:pos="851" w:leader="none"/>
                                </w:tabs>
                                <w:overflowPunct w:val="false"/>
                                <w:bidi w:val="0"/>
                                <w:spacing w:lineRule="auto" w:line="27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i w:val="false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37120" y="0"/>
                            <a:ext cx="225936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 w:val="24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ГОСТ 15180–8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96480" y="0"/>
                            <a:ext cx="105300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266" w:leader="none"/>
                                  <w:tab w:val="left" w:pos="644" w:leader="none"/>
                                </w:tabs>
                                <w:overflowPunct w:val="false"/>
                                <w:bidi w:val="0"/>
                                <w:spacing w:lineRule="auto" w:line="27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2.65pt;margin-top:456.75pt;width:515.7pt;height:18.05pt" coordorigin="-253,9135" coordsize="10314,361">
                <v:shape id="shape_0" stroked="f" o:allowincell="f" style="position:absolute;left:888;top:9135;width:3939;height:3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76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253;top:9135;width:1056;height:360;mso-wrap-style:square;v-text-anchor:top" type="_x0000_t202">
                  <v:textbox>
                    <w:txbxContent>
                      <w:p>
                        <w:pPr>
                          <w:tabs>
                            <w:tab w:val="center" w:pos="57" w:leader="none"/>
                            <w:tab w:val="center" w:pos="851" w:leader="none"/>
                          </w:tabs>
                          <w:overflowPunct w:val="false"/>
                          <w:bidi w:val="0"/>
                          <w:spacing w:lineRule="auto" w:line="276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i w:val="false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45;top:9135;width:3557;height:3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76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</w:t>
                        </w:r>
                        <w:r>
                          <w:rPr>
                            <w:kern w:val="2"/>
                            <w:sz w:val="24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ГОСТ 15180–86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03;top:9135;width:1657;height:360;mso-wrap-style:square;v-text-anchor:top" type="_x0000_t202">
                  <v:textbox>
                    <w:txbxContent>
                      <w:p>
                        <w:pPr>
                          <w:tabs>
                            <w:tab w:val="center" w:pos="266" w:leader="none"/>
                            <w:tab w:val="left" w:pos="644" w:leader="none"/>
                          </w:tabs>
                          <w:overflowPunct w:val="false"/>
                          <w:bidi w:val="0"/>
                          <w:spacing w:lineRule="auto" w:line="276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4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-160655</wp:posOffset>
                </wp:positionH>
                <wp:positionV relativeFrom="paragraph">
                  <wp:posOffset>6939280</wp:posOffset>
                </wp:positionV>
                <wp:extent cx="6549390" cy="229235"/>
                <wp:effectExtent l="0" t="0" r="0" b="12700"/>
                <wp:wrapNone/>
                <wp:docPr id="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49480" cy="229320"/>
                          <a:chOff x="0" y="0"/>
                          <a:chExt cx="6549480" cy="229320"/>
                        </a:xfrm>
                      </wpg:grpSpPr>
                      <wps:wsp>
                        <wps:cNvSpPr txBox="1"/>
                        <wps:spPr>
                          <a:xfrm>
                            <a:off x="724680" y="0"/>
                            <a:ext cx="250200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67104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57" w:leader="none"/>
                                  <w:tab w:val="center" w:pos="851" w:leader="none"/>
                                </w:tabs>
                                <w:overflowPunct w:val="false"/>
                                <w:bidi w:val="0"/>
                                <w:spacing w:lineRule="auto" w:line="27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i w:val="false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37120" y="0"/>
                            <a:ext cx="225936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цилиндрический ЧЦ–100–175–У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96480" y="0"/>
                            <a:ext cx="105300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266" w:leader="none"/>
                                  <w:tab w:val="left" w:pos="602" w:leader="none"/>
                                </w:tabs>
                                <w:overflowPunct w:val="false"/>
                                <w:bidi w:val="0"/>
                                <w:spacing w:lineRule="auto" w:line="27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2.65pt;margin-top:546.4pt;width:515.7pt;height:18.05pt" coordorigin="-253,10928" coordsize="10314,361">
                <v:shape id="shape_0" stroked="f" o:allowincell="f" style="position:absolute;left:888;top:10928;width:3939;height:3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76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253;top:10928;width:1056;height:360;mso-wrap-style:square;v-text-anchor:top" type="_x0000_t202">
                  <v:textbox>
                    <w:txbxContent>
                      <w:p>
                        <w:pPr>
                          <w:tabs>
                            <w:tab w:val="center" w:pos="57" w:leader="none"/>
                            <w:tab w:val="center" w:pos="851" w:leader="none"/>
                          </w:tabs>
                          <w:overflowPunct w:val="false"/>
                          <w:bidi w:val="0"/>
                          <w:spacing w:lineRule="auto" w:line="276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i w:val="false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45;top:10928;width:3557;height:3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76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цилиндрический ЧЦ–100–175–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03;top:10928;width:1657;height:360;mso-wrap-style:square;v-text-anchor:top" type="_x0000_t202">
                  <v:textbox>
                    <w:txbxContent>
                      <w:p>
                        <w:pPr>
                          <w:tabs>
                            <w:tab w:val="center" w:pos="266" w:leader="none"/>
                            <w:tab w:val="left" w:pos="602" w:leader="none"/>
                          </w:tabs>
                          <w:overflowPunct w:val="false"/>
                          <w:bidi w:val="0"/>
                          <w:spacing w:lineRule="auto" w:line="276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4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-165735</wp:posOffset>
                </wp:positionH>
                <wp:positionV relativeFrom="paragraph">
                  <wp:posOffset>6087110</wp:posOffset>
                </wp:positionV>
                <wp:extent cx="6549390" cy="229235"/>
                <wp:effectExtent l="0" t="0" r="0" b="0"/>
                <wp:wrapNone/>
                <wp:docPr id="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49480" cy="229320"/>
                          <a:chOff x="0" y="0"/>
                          <a:chExt cx="6549480" cy="229320"/>
                        </a:xfrm>
                      </wpg:grpSpPr>
                      <wps:wsp>
                        <wps:cNvSpPr txBox="1"/>
                        <wps:spPr>
                          <a:xfrm>
                            <a:off x="724680" y="0"/>
                            <a:ext cx="250200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67104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57" w:leader="none"/>
                                  <w:tab w:val="center" w:pos="851" w:leader="none"/>
                                </w:tabs>
                                <w:overflowPunct w:val="false"/>
                                <w:bidi w:val="0"/>
                                <w:spacing w:lineRule="auto" w:line="27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i w:val="false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i w:val="false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37120" y="0"/>
                            <a:ext cx="225936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Манометр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МП–100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96480" y="0"/>
                            <a:ext cx="105300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266" w:leader="none"/>
                                  <w:tab w:val="left" w:pos="644" w:leader="none"/>
                                </w:tabs>
                                <w:overflowPunct w:val="false"/>
                                <w:bidi w:val="0"/>
                                <w:spacing w:lineRule="auto" w:line="27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3.05pt;margin-top:479.3pt;width:515.7pt;height:18.05pt" coordorigin="-261,9586" coordsize="10314,361">
                <v:shape id="shape_0" stroked="f" o:allowincell="f" style="position:absolute;left:880;top:9586;width:3939;height:3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76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261;top:9586;width:1056;height:360;mso-wrap-style:square;v-text-anchor:top" type="_x0000_t202">
                  <v:textbox>
                    <w:txbxContent>
                      <w:p>
                        <w:pPr>
                          <w:tabs>
                            <w:tab w:val="center" w:pos="57" w:leader="none"/>
                            <w:tab w:val="center" w:pos="851" w:leader="none"/>
                          </w:tabs>
                          <w:overflowPunct w:val="false"/>
                          <w:bidi w:val="0"/>
                          <w:spacing w:lineRule="auto" w:line="276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i w:val="false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i w:val="false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37;top:9586;width:3557;height:3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Манометр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МП–1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95;top:9586;width:1657;height:360;mso-wrap-style:square;v-text-anchor:top" type="_x0000_t202">
                  <v:textbox>
                    <w:txbxContent>
                      <w:p>
                        <w:pPr>
                          <w:tabs>
                            <w:tab w:val="center" w:pos="266" w:leader="none"/>
                            <w:tab w:val="left" w:pos="644" w:leader="none"/>
                          </w:tabs>
                          <w:overflowPunct w:val="false"/>
                          <w:bidi w:val="0"/>
                          <w:spacing w:lineRule="auto" w:line="276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4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-160655</wp:posOffset>
                </wp:positionH>
                <wp:positionV relativeFrom="paragraph">
                  <wp:posOffset>6652895</wp:posOffset>
                </wp:positionV>
                <wp:extent cx="6549390" cy="229235"/>
                <wp:effectExtent l="0" t="0" r="0" b="0"/>
                <wp:wrapNone/>
                <wp:docPr id="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49480" cy="229320"/>
                          <a:chOff x="0" y="0"/>
                          <a:chExt cx="6549480" cy="229320"/>
                        </a:xfrm>
                      </wpg:grpSpPr>
                      <wps:wsp>
                        <wps:cNvSpPr txBox="1"/>
                        <wps:spPr>
                          <a:xfrm>
                            <a:off x="724680" y="0"/>
                            <a:ext cx="250200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67104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57" w:leader="none"/>
                                  <w:tab w:val="center" w:pos="851" w:leader="none"/>
                                </w:tabs>
                                <w:overflowPunct w:val="false"/>
                                <w:bidi w:val="0"/>
                                <w:spacing w:lineRule="auto" w:line="27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i w:val="false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i w:val="false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37120" y="0"/>
                            <a:ext cx="225936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Редуктор червячно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96480" y="0"/>
                            <a:ext cx="105300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266" w:leader="none"/>
                                  <w:tab w:val="left" w:pos="644" w:leader="none"/>
                                </w:tabs>
                                <w:overflowPunct w:val="false"/>
                                <w:bidi w:val="0"/>
                                <w:spacing w:lineRule="auto" w:line="27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2.65pt;margin-top:523.85pt;width:515.7pt;height:18.05pt" coordorigin="-253,10477" coordsize="10314,361">
                <v:shape id="shape_0" stroked="f" o:allowincell="f" style="position:absolute;left:888;top:10477;width:3939;height:3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76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253;top:10477;width:1056;height:360;mso-wrap-style:square;v-text-anchor:top" type="_x0000_t202">
                  <v:textbox>
                    <w:txbxContent>
                      <w:p>
                        <w:pPr>
                          <w:tabs>
                            <w:tab w:val="center" w:pos="57" w:leader="none"/>
                            <w:tab w:val="center" w:pos="851" w:leader="none"/>
                          </w:tabs>
                          <w:overflowPunct w:val="false"/>
                          <w:bidi w:val="0"/>
                          <w:spacing w:lineRule="auto" w:line="276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i w:val="false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i w:val="false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45;top:10477;width:3557;height:3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76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Редуктор червячно-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03;top:10477;width:1657;height:360;mso-wrap-style:square;v-text-anchor:top" type="_x0000_t202">
                  <v:textbox>
                    <w:txbxContent>
                      <w:p>
                        <w:pPr>
                          <w:tabs>
                            <w:tab w:val="center" w:pos="266" w:leader="none"/>
                            <w:tab w:val="left" w:pos="644" w:leader="none"/>
                          </w:tabs>
                          <w:overflowPunct w:val="false"/>
                          <w:bidi w:val="0"/>
                          <w:spacing w:lineRule="auto" w:line="276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4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-160655</wp:posOffset>
                </wp:positionH>
                <wp:positionV relativeFrom="paragraph">
                  <wp:posOffset>6366510</wp:posOffset>
                </wp:positionV>
                <wp:extent cx="6549390" cy="229235"/>
                <wp:effectExtent l="0" t="0" r="0" b="0"/>
                <wp:wrapNone/>
                <wp:docPr id="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49480" cy="229320"/>
                          <a:chOff x="0" y="0"/>
                          <a:chExt cx="6549480" cy="229320"/>
                        </a:xfrm>
                      </wpg:grpSpPr>
                      <wps:wsp>
                        <wps:cNvSpPr txBox="1"/>
                        <wps:spPr>
                          <a:xfrm>
                            <a:off x="724680" y="0"/>
                            <a:ext cx="250200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67104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57" w:leader="none"/>
                                  <w:tab w:val="center" w:pos="851" w:leader="none"/>
                                </w:tabs>
                                <w:overflowPunct w:val="false"/>
                                <w:bidi w:val="0"/>
                                <w:spacing w:lineRule="auto" w:line="27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i w:val="false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37120" y="0"/>
                            <a:ext cx="225936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 w:val="24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ГОСТ 2405–8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96480" y="0"/>
                            <a:ext cx="105300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266" w:leader="none"/>
                                  <w:tab w:val="left" w:pos="644" w:leader="none"/>
                                </w:tabs>
                                <w:overflowPunct w:val="false"/>
                                <w:bidi w:val="0"/>
                                <w:spacing w:lineRule="auto" w:line="27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2.65pt;margin-top:501.3pt;width:515.7pt;height:18.05pt" coordorigin="-253,10026" coordsize="10314,361">
                <v:shape id="shape_0" stroked="f" o:allowincell="f" style="position:absolute;left:888;top:10026;width:3939;height:3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76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253;top:10026;width:1056;height:360;mso-wrap-style:square;v-text-anchor:top" type="_x0000_t202">
                  <v:textbox>
                    <w:txbxContent>
                      <w:p>
                        <w:pPr>
                          <w:tabs>
                            <w:tab w:val="center" w:pos="57" w:leader="none"/>
                            <w:tab w:val="center" w:pos="851" w:leader="none"/>
                          </w:tabs>
                          <w:overflowPunct w:val="false"/>
                          <w:bidi w:val="0"/>
                          <w:spacing w:lineRule="auto" w:line="276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i w:val="false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45;top:10026;width:3557;height:3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76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</w:t>
                        </w:r>
                        <w:r>
                          <w:rPr>
                            <w:kern w:val="2"/>
                            <w:sz w:val="24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ГОСТ 2405–88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03;top:10026;width:1657;height:360;mso-wrap-style:square;v-text-anchor:top" type="_x0000_t202">
                  <v:textbox>
                    <w:txbxContent>
                      <w:p>
                        <w:pPr>
                          <w:tabs>
                            <w:tab w:val="center" w:pos="266" w:leader="none"/>
                            <w:tab w:val="left" w:pos="644" w:leader="none"/>
                          </w:tabs>
                          <w:overflowPunct w:val="false"/>
                          <w:bidi w:val="0"/>
                          <w:spacing w:lineRule="auto" w:line="276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4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-160655</wp:posOffset>
                </wp:positionH>
                <wp:positionV relativeFrom="paragraph">
                  <wp:posOffset>8069580</wp:posOffset>
                </wp:positionV>
                <wp:extent cx="6549390" cy="229235"/>
                <wp:effectExtent l="0" t="0" r="0" b="0"/>
                <wp:wrapNone/>
                <wp:docPr id="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49480" cy="229320"/>
                          <a:chOff x="0" y="0"/>
                          <a:chExt cx="6549480" cy="229320"/>
                        </a:xfrm>
                      </wpg:grpSpPr>
                      <wps:wsp>
                        <wps:cNvSpPr txBox="1"/>
                        <wps:spPr>
                          <a:xfrm>
                            <a:off x="724680" y="0"/>
                            <a:ext cx="250200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67104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57" w:leader="none"/>
                                  <w:tab w:val="center" w:pos="851" w:leader="none"/>
                                </w:tabs>
                                <w:overflowPunct w:val="false"/>
                                <w:bidi w:val="0"/>
                                <w:spacing w:lineRule="auto" w:line="27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i w:val="false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37120" y="0"/>
                            <a:ext cx="225936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4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ГОСТ 19523–7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96480" y="0"/>
                            <a:ext cx="105300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266" w:leader="none"/>
                                  <w:tab w:val="left" w:pos="644" w:leader="none"/>
                                </w:tabs>
                                <w:overflowPunct w:val="false"/>
                                <w:bidi w:val="0"/>
                                <w:spacing w:lineRule="auto" w:line="27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2.65pt;margin-top:635.4pt;width:515.7pt;height:18.05pt" coordorigin="-253,12708" coordsize="10314,361">
                <v:shape id="shape_0" stroked="f" o:allowincell="f" style="position:absolute;left:888;top:12708;width:3939;height:3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76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253;top:12708;width:1056;height:360;mso-wrap-style:square;v-text-anchor:top" type="_x0000_t202">
                  <v:textbox>
                    <w:txbxContent>
                      <w:p>
                        <w:pPr>
                          <w:tabs>
                            <w:tab w:val="center" w:pos="57" w:leader="none"/>
                            <w:tab w:val="center" w:pos="851" w:leader="none"/>
                          </w:tabs>
                          <w:overflowPunct w:val="false"/>
                          <w:bidi w:val="0"/>
                          <w:spacing w:lineRule="auto" w:line="276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i w:val="false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45;top:12708;width:3557;height:3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76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4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ГОСТ 19523–7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03;top:12708;width:1657;height:360;mso-wrap-style:square;v-text-anchor:top" type="_x0000_t202">
                  <v:textbox>
                    <w:txbxContent>
                      <w:p>
                        <w:pPr>
                          <w:tabs>
                            <w:tab w:val="center" w:pos="266" w:leader="none"/>
                            <w:tab w:val="left" w:pos="644" w:leader="none"/>
                          </w:tabs>
                          <w:overflowPunct w:val="false"/>
                          <w:bidi w:val="0"/>
                          <w:spacing w:lineRule="auto" w:line="276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4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059430</wp:posOffset>
                </wp:positionH>
                <wp:positionV relativeFrom="paragraph">
                  <wp:posOffset>-275590</wp:posOffset>
                </wp:positionV>
                <wp:extent cx="2270125" cy="229235"/>
                <wp:effectExtent l="0" t="0" r="0" b="0"/>
                <wp:wrapNone/>
                <wp:docPr id="6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0125" cy="229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jc w:val="center"/>
                              <w:rPr>
                                <w:rFonts w:ascii="GOST type A" w:hAnsi="GOST type A" w:cs="GOST type A"/>
                                <w:lang w:val="ru-RU"/>
                              </w:rPr>
                            </w:pPr>
                            <w:r>
                              <w:rPr>
                                <w:rFonts w:cs="GOST type A" w:ascii="GOST type A" w:hAnsi="GOST type A"/>
                                <w:lang w:val="ru-RU"/>
                              </w:rPr>
                              <w:t>Наименование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75pt;height:18.05pt;mso-wrap-distance-left:9.05pt;mso-wrap-distance-right:9.05pt;mso-wrap-distance-top:0pt;mso-wrap-distance-bottom:0pt;margin-top:-21.7pt;mso-position-vertical-relative:text;margin-left:240.9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Style15"/>
                        <w:jc w:val="center"/>
                        <w:rPr>
                          <w:rFonts w:ascii="GOST type A" w:hAnsi="GOST type A" w:cs="GOST type A"/>
                          <w:lang w:val="ru-RU"/>
                        </w:rPr>
                      </w:pPr>
                      <w:r>
                        <w:rPr>
                          <w:rFonts w:cs="GOST type A" w:ascii="GOST type A" w:hAnsi="GOST type A"/>
                          <w:lang w:val="ru-RU"/>
                        </w:rPr>
                        <w:t>Наименова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418" w:right="510" w:gutter="0" w:header="709" w:top="765" w:footer="709" w:bottom="311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SOCPEUR">
    <w:charset w:val="cc"/>
    <w:family w:val="swiss"/>
    <w:pitch w:val="variable"/>
  </w:font>
  <w:font w:name="Tahoma">
    <w:charset w:val="cc"/>
    <w:family w:val="swiss"/>
    <w:pitch w:val="variable"/>
  </w:font>
  <w:font w:name="GOST type 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4600575</wp:posOffset>
              </wp:positionH>
              <wp:positionV relativeFrom="paragraph">
                <wp:posOffset>-288925</wp:posOffset>
              </wp:positionV>
              <wp:extent cx="179705" cy="158115"/>
              <wp:effectExtent l="0" t="0" r="0" b="0"/>
              <wp:wrapNone/>
              <wp:docPr id="7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705" cy="1581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5"/>
                            <w:jc w:val="center"/>
                            <w:rPr>
                              <w:rFonts w:ascii="GOST type A" w:hAnsi="GOST type A" w:cs="GOST type A"/>
                              <w:sz w:val="24"/>
                              <w:lang w:val="ru-RU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24"/>
                              <w:lang w:val="ru-RU"/>
                            </w:rPr>
                            <w:t>И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15pt;height:12.45pt;mso-wrap-distance-left:9.05pt;mso-wrap-distance-right:9.05pt;mso-wrap-distance-top:0pt;mso-wrap-distance-bottom:0pt;margin-top:-22.75pt;mso-position-vertical-relative:text;margin-left:362.25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Style15"/>
                      <w:jc w:val="center"/>
                      <w:rPr>
                        <w:rFonts w:ascii="GOST type A" w:hAnsi="GOST type A" w:cs="GOST type A"/>
                        <w:sz w:val="24"/>
                        <w:lang w:val="ru-RU"/>
                      </w:rPr>
                    </w:pPr>
                    <w:r>
                      <w:rPr>
                        <w:rFonts w:cs="GOST type A" w:ascii="GOST type A" w:hAnsi="GOST type A"/>
                        <w:sz w:val="24"/>
                        <w:lang w:val="ru-RU"/>
                      </w:rPr>
                      <w:t>И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254635</wp:posOffset>
              </wp:positionH>
              <wp:positionV relativeFrom="paragraph">
                <wp:posOffset>-198120</wp:posOffset>
              </wp:positionV>
              <wp:extent cx="6663690" cy="10189210"/>
              <wp:effectExtent l="0" t="12700" r="12700" b="594995"/>
              <wp:wrapNone/>
              <wp:docPr id="6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63600" cy="10189080"/>
                        <a:chOff x="0" y="0"/>
                        <a:chExt cx="6663600" cy="10189080"/>
                      </a:xfrm>
                    </wpg:grpSpPr>
                    <wps:wsp>
                      <wps:cNvSpPr/>
                      <wps:spPr>
                        <a:xfrm>
                          <a:off x="74880" y="0"/>
                          <a:ext cx="6588720" cy="10189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4800" y="8758440"/>
                          <a:ext cx="720" cy="5288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8120" y="8749080"/>
                          <a:ext cx="65779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00920" y="8749800"/>
                          <a:ext cx="720" cy="1424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28920" y="8753400"/>
                          <a:ext cx="720" cy="1424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068920" y="8758440"/>
                          <a:ext cx="720" cy="1424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17400" y="8759160"/>
                          <a:ext cx="720" cy="1424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394960" y="9291960"/>
                          <a:ext cx="1440" cy="353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8120" y="9829080"/>
                          <a:ext cx="23400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8120" y="10010880"/>
                          <a:ext cx="23400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72360" y="9109800"/>
                          <a:ext cx="262080" cy="15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0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Изм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34080" y="9109800"/>
                          <a:ext cx="360000" cy="15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0"/>
                                <w:rFonts w:ascii="GOST type A" w:hAnsi="GOST type A" w:eastAsia="Times New Roman" w:cs="GOST type A"/>
                                <w:color w:val="auto"/>
                                <w:lang w:val="uk-UA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00920" y="9109800"/>
                          <a:ext cx="828000" cy="182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0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№ докум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528920" y="9109800"/>
                          <a:ext cx="539640" cy="15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0"/>
                                <w:rFonts w:ascii="GOST type A" w:hAnsi="GOST type A" w:eastAsia="Times New Roman" w:cs="GOST type A"/>
                                <w:color w:val="auto"/>
                                <w:lang w:val="uk-UA" w:bidi="ar-SA"/>
                              </w:rPr>
                              <w:t>Подпись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068920" y="9109800"/>
                          <a:ext cx="329400" cy="15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0"/>
                                <w:rFonts w:ascii="GOST type A" w:hAnsi="GOST type A" w:eastAsia="Times New Roman" w:cs="GOST type A"/>
                                <w:color w:val="auto"/>
                                <w:lang w:val="uk-UA" w:bidi="ar-SA"/>
                              </w:rPr>
                              <w:t>Дата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396400" y="9282960"/>
                          <a:ext cx="539640" cy="15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0"/>
                                <w:rFonts w:ascii="GOST type A" w:hAnsi="GOST type A" w:eastAsia="Times New Roman" w:cs="GOST type A"/>
                                <w:color w:val="auto"/>
                                <w:lang w:val="uk-UA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421600" y="9465840"/>
                          <a:ext cx="485640" cy="158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0"/>
                                <w:rFonts w:ascii="GOST type A" w:hAnsi="GOST type A" w:eastAsia="Times New Roman" w:cs="GOST type A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458800" y="8801280"/>
                          <a:ext cx="4178160" cy="403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Технологический процесс ремонта воздухоохладителя системы воздухоснабжения дизеля 10Д100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83160" y="9282960"/>
                          <a:ext cx="65779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3160" y="9109800"/>
                          <a:ext cx="234000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8120" y="8930520"/>
                          <a:ext cx="23400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8120" y="9648360"/>
                          <a:ext cx="23400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8120" y="9467280"/>
                          <a:ext cx="23400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9291240"/>
                          <a:ext cx="1581840" cy="181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0056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i/>
                                  <w:szCs w:val="20"/>
                                  <w:sz w:val="24"/>
                                  <w:rFonts w:eastAsia="Times New Roman" w:ascii="GOST type A" w:hAnsi="GOST type A" w:cs="GOST type A"/>
                                  <w:color w:val="auto"/>
                                  <w:lang w:bidi="ar-SA" w:val="uk-UA"/>
                                </w:rPr>
                                <w:t>Разраб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4040" y="0"/>
                            <a:ext cx="84780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val="ru-RU" w:bidi="ar-SA"/>
                                </w:rPr>
                                <w:t>…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grpSp>
                    <wpg:grpSp>
                      <wpg:cNvGrpSpPr/>
                      <wpg:grpSpPr>
                        <a:xfrm>
                          <a:off x="0" y="9472320"/>
                          <a:ext cx="1581840" cy="1771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00560" cy="17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i/>
                                  <w:szCs w:val="20"/>
                                  <w:sz w:val="24"/>
                                  <w:rFonts w:eastAsia="Times New Roman" w:ascii="GOST type A" w:hAnsi="GOST type A" w:cs="GOST type A"/>
                                  <w:color w:val="auto"/>
                                  <w:lang w:bidi="ar-SA" w:val="uk-UA"/>
                                </w:rPr>
                                <w:t>Провер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4040" y="0"/>
                            <a:ext cx="847800" cy="17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val="ru-RU" w:bidi="ar-SA"/>
                                </w:rPr>
                                <w:t>Брильков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grpSp>
                    <wpg:grpSp>
                      <wpg:cNvGrpSpPr/>
                      <wpg:grpSpPr>
                        <a:xfrm>
                          <a:off x="87120" y="9664200"/>
                          <a:ext cx="1581840" cy="1573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0056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4040" y="0"/>
                            <a:ext cx="84780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0" y="9829080"/>
                          <a:ext cx="1581840" cy="181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0056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i/>
                                  <w:szCs w:val="20"/>
                                  <w:sz w:val="24"/>
                                  <w:rFonts w:eastAsia="Times New Roman" w:ascii="GOST type A" w:hAnsi="GOST type A" w:cs="GOST type A"/>
                                  <w:color w:val="auto"/>
                                  <w:lang w:bidi="ar-SA" w:val="uk-UA"/>
                                </w:rPr>
                                <w:t xml:space="preserve">Н. </w:t>
                              </w:r>
                              <w:r>
                                <w:rPr>
                                  <w:kern w:val="2"/>
                                  <w:i/>
                                  <w:szCs w:val="20"/>
                                  <w:sz w:val="24"/>
                                  <w:rFonts w:eastAsia="Times New Roman" w:ascii="GOST type A" w:hAnsi="GOST type A" w:cs="GOST type A"/>
                                  <w:color w:val="auto"/>
                                  <w:lang w:bidi="ar-SA" w:val="ru-RU"/>
                                </w:rPr>
                                <w:t>к</w:t>
                              </w:r>
                              <w:r>
                                <w:rPr>
                                  <w:kern w:val="2"/>
                                  <w:i/>
                                  <w:szCs w:val="20"/>
                                  <w:sz w:val="24"/>
                                  <w:rFonts w:eastAsia="Times New Roman" w:ascii="GOST type A" w:hAnsi="GOST type A" w:cs="GOST type A"/>
                                  <w:color w:val="auto"/>
                                  <w:lang w:bidi="ar-SA" w:val="uk-UA"/>
                                </w:rPr>
                                <w:t>онтр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4040" y="0"/>
                            <a:ext cx="84780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0" y="10010880"/>
                          <a:ext cx="1581840" cy="1728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0056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i/>
                                  <w:szCs w:val="20"/>
                                  <w:sz w:val="24"/>
                                  <w:rFonts w:eastAsia="Times New Roman" w:ascii="GOST type A" w:hAnsi="GOST type A" w:cs="GOST type A"/>
                                  <w:color w:val="auto"/>
                                  <w:lang w:bidi="ar-SA" w:val="uk-UA"/>
                                </w:rPr>
                                <w:t>Утв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4040" y="0"/>
                            <a:ext cx="84780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grpSp>
                    <wps:wsp>
                      <wps:cNvSpPr/>
                      <wps:spPr>
                        <a:xfrm>
                          <a:off x="4855680" y="9291960"/>
                          <a:ext cx="720" cy="8863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2458080" y="9329400"/>
                          <a:ext cx="2354040" cy="819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Стенд для испытания воздухоохладителя системы воздухоснабжения дизеля 10Д100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4856400" y="9466560"/>
                          <a:ext cx="18003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863600" y="9649440"/>
                          <a:ext cx="18003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936040" y="9291960"/>
                          <a:ext cx="1440" cy="353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836240" y="9283680"/>
                          <a:ext cx="558000" cy="15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0"/>
                                <w:rFonts w:ascii="GOST type A" w:hAnsi="GOST type A" w:eastAsia="Times New Roman" w:cs="GOST type A"/>
                                <w:color w:val="auto"/>
                                <w:lang w:val="uk-UA" w:bidi="ar-SA"/>
                              </w:rPr>
                              <w:t>Лит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961240" y="9282960"/>
                          <a:ext cx="694800" cy="15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0"/>
                                <w:rFonts w:ascii="GOST type A" w:hAnsi="GOST type A" w:eastAsia="Times New Roman" w:cs="GOST type A"/>
                                <w:color w:val="auto"/>
                                <w:lang w:val="uk-UA" w:bidi="ar-SA"/>
                              </w:rPr>
                              <w:t>Листов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947560" y="9466560"/>
                          <a:ext cx="716400" cy="15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8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5040720" y="9473040"/>
                          <a:ext cx="720" cy="172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220360" y="9473400"/>
                          <a:ext cx="720" cy="172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855320" y="9664200"/>
                          <a:ext cx="1776240" cy="509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0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БелГУ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0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Кафедра «Т и ТД»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20.05pt;margin-top:-15.6pt;width:524.75pt;height:802.3pt" coordorigin="-401,-312" coordsize="10495,16046">
              <v:rect id="shape_0" stroked="t" o:allowincell="f" style="position:absolute;left:-283;top:-312;width:10375;height:16045;mso-wrap-style:none;v-text-anchor:middle">
                <v:fill o:detectmouseclick="t" on="false"/>
                <v:stroke color="black" weight="25560" joinstyle="miter" endcap="flat"/>
                <w10:wrap type="none"/>
              </v:rect>
              <v:line id="shape_0" from="126,13481" to="126,14313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-278,13466" to="10080,13466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703,13467" to="703,15710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2007,13473" to="2007,15716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2857,13481" to="2857,15724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3406,13482" to="3406,15724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8095,14321" to="8096,14876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-278,15167" to="3406,15167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-278,15453" to="3406,15453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shape id="shape_0" stroked="f" o:allowincell="f" style="position:absolute;left:-287;top:14034;width:412;height:24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0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Изм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25;top:14034;width:566;height:24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0"/>
                          <w:rFonts w:ascii="GOST type A" w:hAnsi="GOST type A" w:eastAsia="Times New Roman" w:cs="GOST type A"/>
                          <w:color w:val="auto"/>
                          <w:lang w:val="uk-UA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03;top:14034;width:1303;height:286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0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№ докум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007;top:14034;width:849;height:24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0"/>
                          <w:rFonts w:ascii="GOST type A" w:hAnsi="GOST type A" w:eastAsia="Times New Roman" w:cs="GOST type A"/>
                          <w:color w:val="auto"/>
                          <w:lang w:val="uk-UA" w:bidi="ar-SA"/>
                        </w:rPr>
                        <w:t>Подпись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857;top:14034;width:518;height:24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0"/>
                          <w:rFonts w:ascii="GOST type A" w:hAnsi="GOST type A" w:eastAsia="Times New Roman" w:cs="GOST type A"/>
                          <w:color w:val="auto"/>
                          <w:lang w:val="uk-UA" w:bidi="ar-SA"/>
                        </w:rPr>
                        <w:t>Дат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097;top:14307;width:849;height:24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0"/>
                          <w:rFonts w:ascii="GOST type A" w:hAnsi="GOST type A" w:eastAsia="Times New Roman" w:cs="GOST type A"/>
                          <w:color w:val="auto"/>
                          <w:lang w:val="uk-UA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137;top:14595;width:764;height:24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0"/>
                          <w:rFonts w:ascii="GOST type A" w:hAnsi="GOST type A" w:eastAsia="Times New Roman" w:cs="GOST type A"/>
                          <w:color w:val="auto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3471;top:13548;width:6579;height:635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i/>
                          <w:szCs w:val="28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Технологический процесс ремонта воздухоохладителя системы воздухоснабжения дизеля 10Д10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-270,14307" to="10088,14307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-270,14034" to="3414,14034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-278,13752" to="3406,13752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-278,14882" to="3406,14882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-278,14597" to="3406,14597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group id="shape_0" style="position:absolute;left:-401;top:14320;width:2491;height:285">
                <v:shape id="shape_0" stroked="f" o:allowincell="f" style="position:absolute;left:-401;top:14320;width:1102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76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i/>
                            <w:szCs w:val="20"/>
                            <w:sz w:val="24"/>
                            <w:rFonts w:eastAsia="Times New Roman" w:ascii="GOST type A" w:hAnsi="GOST type A" w:cs="GOST type A"/>
                            <w:color w:val="auto"/>
                            <w:lang w:bidi="ar-SA" w:val="uk-UA"/>
                          </w:rPr>
                          <w:t>Разраб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5;top:14320;width:1334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76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GOST type A" w:hAnsi="GOST type A" w:eastAsia="Times New Roman" w:cs="GOST type A"/>
                            <w:color w:val="auto"/>
                            <w:lang w:val="ru-RU" w:bidi="ar-SA"/>
                          </w:rPr>
                          <w:t>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group id="shape_0" style="position:absolute;left:-401;top:14605;width:2491;height:279">
                <v:shape id="shape_0" stroked="f" o:allowincell="f" style="position:absolute;left:-401;top:14605;width:1102;height:2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76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i/>
                            <w:szCs w:val="20"/>
                            <w:sz w:val="24"/>
                            <w:rFonts w:eastAsia="Times New Roman" w:ascii="GOST type A" w:hAnsi="GOST type A" w:cs="GOST type A"/>
                            <w:color w:val="auto"/>
                            <w:lang w:bidi="ar-SA" w:val="uk-UA"/>
                          </w:rPr>
                          <w:t>Провер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5;top:14605;width:1334;height:2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76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GOST type A" w:hAnsi="GOST type A" w:eastAsia="Times New Roman" w:cs="GOST type A"/>
                            <w:color w:val="auto"/>
                            <w:lang w:val="ru-RU" w:bidi="ar-SA"/>
                          </w:rPr>
                          <w:t>Брильк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group id="shape_0" style="position:absolute;left:-264;top:14907;width:2491;height:248">
                <v:shape id="shape_0" stroked="f" o:allowincell="f" style="position:absolute;left:-264;top:14907;width:1102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76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2;top:14907;width:1334;height:24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group id="shape_0" style="position:absolute;left:-401;top:15167;width:2491;height:285">
                <v:shape id="shape_0" stroked="f" o:allowincell="f" style="position:absolute;left:-401;top:15167;width:1102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76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i/>
                            <w:szCs w:val="20"/>
                            <w:sz w:val="24"/>
                            <w:rFonts w:eastAsia="Times New Roman" w:ascii="GOST type A" w:hAnsi="GOST type A" w:cs="GOST type A"/>
                            <w:color w:val="auto"/>
                            <w:lang w:bidi="ar-SA" w:val="uk-UA"/>
                          </w:rPr>
                          <w:t xml:space="preserve">Н. </w:t>
                        </w:r>
                        <w:r>
                          <w:rPr>
                            <w:kern w:val="2"/>
                            <w:i/>
                            <w:szCs w:val="20"/>
                            <w:sz w:val="24"/>
                            <w:rFonts w:eastAsia="Times New Roman" w:ascii="GOST type A" w:hAnsi="GOST type A" w:cs="GOST type A"/>
                            <w:color w:val="auto"/>
                            <w:lang w:bidi="ar-SA" w:val="ru-RU"/>
                          </w:rPr>
                          <w:t>к</w:t>
                        </w:r>
                        <w:r>
                          <w:rPr>
                            <w:kern w:val="2"/>
                            <w:i/>
                            <w:szCs w:val="20"/>
                            <w:sz w:val="24"/>
                            <w:rFonts w:eastAsia="Times New Roman" w:ascii="GOST type A" w:hAnsi="GOST type A" w:cs="GOST type A"/>
                            <w:color w:val="auto"/>
                            <w:lang w:bidi="ar-SA" w:val="uk-UA"/>
                          </w:rPr>
                          <w:t>онтр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5;top:15167;width:1334;height:28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group id="shape_0" style="position:absolute;left:-401;top:15453;width:2491;height:272">
                <v:shape id="shape_0" stroked="f" o:allowincell="f" style="position:absolute;left:-401;top:15453;width:1102;height:2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76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i/>
                            <w:szCs w:val="20"/>
                            <w:sz w:val="24"/>
                            <w:rFonts w:eastAsia="Times New Roman" w:ascii="GOST type A" w:hAnsi="GOST type A" w:cs="GOST type A"/>
                            <w:color w:val="auto"/>
                            <w:lang w:bidi="ar-SA" w:val="uk-UA"/>
                          </w:rPr>
                          <w:t>Утв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5;top:15453;width:1334;height:27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line id="shape_0" from="7246,14321" to="7246,15716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shape id="shape_0" stroked="f" o:allowincell="f" style="position:absolute;left:3470;top:14380;width:3706;height:1290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i/>
                          <w:szCs w:val="28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Стенд для испытания воздухоохладителя системы воздухоснабжения дизеля 10Д10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7247,14596" to="10081,14596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7258,14884" to="10092,14884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8947,14321" to="8948,14876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shape id="shape_0" stroked="f" o:allowincell="f" style="position:absolute;left:7215;top:14308;width:878;height:24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0"/>
                          <w:rFonts w:ascii="GOST type A" w:hAnsi="GOST type A" w:eastAsia="Times New Roman" w:cs="GOST type A"/>
                          <w:color w:val="auto"/>
                          <w:lang w:val="uk-UA" w:bidi="ar-SA"/>
                        </w:rPr>
                        <w:t>Лит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987;top:14307;width:1093;height:24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0"/>
                          <w:rFonts w:ascii="GOST type A" w:hAnsi="GOST type A" w:eastAsia="Times New Roman" w:cs="GOST type A"/>
                          <w:color w:val="auto"/>
                          <w:lang w:val="uk-UA" w:bidi="ar-SA"/>
                        </w:rPr>
                        <w:t>Листов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965;top:14596;width:1127;height:24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8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7537,14606" to="7537,14876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7820,14607" to="7820,14877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shape id="shape_0" stroked="f" o:allowincell="f" style="position:absolute;left:7245;top:14907;width:2796;height:801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i/>
                          <w:szCs w:val="20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БелГУТ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i/>
                          <w:szCs w:val="20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Кафедра «Т и ТД»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5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Чертежный"/>
    <w:qFormat/>
    <w:pPr>
      <w:widowControl/>
      <w:bidi w:val="0"/>
      <w:spacing w:lineRule="auto" w:line="276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9T10:23:00Z</dcterms:created>
  <dc:creator>Vitali</dc:creator>
  <dc:description/>
  <cp:keywords/>
  <dc:language>en-US</dc:language>
  <cp:lastModifiedBy>HomeUser</cp:lastModifiedBy>
  <cp:lastPrinted>2011-02-03T20:55:00Z</cp:lastPrinted>
  <dcterms:modified xsi:type="dcterms:W3CDTF">2012-05-18T20:02:00Z</dcterms:modified>
  <cp:revision>30</cp:revision>
  <dc:subject/>
  <dc:title>Содержание</dc:title>
</cp:coreProperties>
</file>